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ГОСТ 26645-85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ОКП 41 1000 </w:t>
      </w:r>
    </w:p>
    <w:p>
      <w:pPr>
        <w:pStyle w:val="Style15"/>
        <w:spacing w:before="0" w:after="0"/>
        <w:jc w:val="right"/>
        <w:rPr/>
      </w:pPr>
      <w:r>
        <w:rPr>
          <w:b/>
          <w:bCs/>
        </w:rPr>
        <w:t>Дата введения с 01.07.87 для отливок, выпускаемых и освоенных производством 01.01.90</w:t>
      </w:r>
    </w:p>
    <w:p>
      <w:pPr>
        <w:pStyle w:val="Style15"/>
        <w:spacing w:before="0" w:after="0"/>
        <w:jc w:val="both"/>
        <w:rPr/>
      </w:pPr>
      <w:r>
        <w:rPr/>
        <w:t>Настоящий стандарт распространяется на отливки из черных и цветных металлов и сплавов и устанавливает допуски размеров, формы, расположения и неровностей поверхности, допуски массы и припуски на обработку.</w:t>
      </w:r>
    </w:p>
    <w:p>
      <w:pPr>
        <w:pStyle w:val="Style15"/>
        <w:spacing w:before="0" w:after="0"/>
        <w:jc w:val="both"/>
        <w:rPr/>
      </w:pPr>
      <w:r>
        <w:rPr/>
        <w:t>(Измененная редакция, Изм. № 1)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5"/>
        <w:spacing w:before="0" w:after="0"/>
        <w:jc w:val="both"/>
        <w:rPr/>
      </w:pPr>
      <w:r>
        <w:rPr/>
        <w:t>1.1. Номинальный размер отливки следует принимать равным номинальному размеру детали для необрабатываемых поверхностей и сумме среднего размера детали и общего припуска на обработку — для обрабатываемых поверхностей. При определении номинальных размеров отливок учитывают технологические напуски.</w:t>
      </w:r>
    </w:p>
    <w:p>
      <w:pPr>
        <w:pStyle w:val="Style15"/>
        <w:spacing w:before="0" w:after="0"/>
        <w:jc w:val="both"/>
        <w:rPr/>
      </w:pPr>
      <w:r>
        <w:rPr/>
        <w:t>1.2. Номинальную массу отливки следует принимать равной массе отливки с номинальными размерами.</w:t>
      </w:r>
    </w:p>
    <w:p>
      <w:pPr>
        <w:pStyle w:val="Style15"/>
        <w:spacing w:before="0" w:after="0"/>
        <w:jc w:val="both"/>
        <w:rPr/>
      </w:pPr>
      <w:r>
        <w:rPr/>
        <w:t>Методика определения номинальной массы устанавливается в отраслевой научно-технической документации.</w:t>
      </w:r>
    </w:p>
    <w:p>
      <w:pPr>
        <w:pStyle w:val="Style15"/>
        <w:spacing w:before="0" w:after="0"/>
        <w:jc w:val="both"/>
        <w:rPr/>
      </w:pPr>
      <w:r>
        <w:rPr/>
        <w:t>1.3. Технологические напуски устанавливает изготовитель и указывает в чертежах отливки или детали с указанием размера отливки.</w:t>
      </w:r>
    </w:p>
    <w:p>
      <w:pPr>
        <w:pStyle w:val="Style15"/>
        <w:spacing w:before="0" w:after="0"/>
        <w:jc w:val="both"/>
        <w:rPr/>
      </w:pPr>
      <w:r>
        <w:rPr/>
        <w:t>1.4. Нормы точности устанавливают на отливку в целом, ее отдельные поверхности и размеры.</w:t>
      </w:r>
    </w:p>
    <w:p>
      <w:pPr>
        <w:pStyle w:val="Style15"/>
        <w:spacing w:before="0" w:after="0"/>
        <w:jc w:val="both"/>
        <w:rPr/>
      </w:pPr>
      <w:r>
        <w:rPr/>
        <w:t>1.5. Точность отливки в целом характеризуют классом размерной точности отливки, степенью коробления, степенью точности поверхностей, классом точности массы.</w:t>
      </w:r>
    </w:p>
    <w:p>
      <w:pPr>
        <w:pStyle w:val="Style15"/>
        <w:spacing w:before="0" w:after="0"/>
        <w:jc w:val="both"/>
        <w:rPr/>
      </w:pPr>
      <w:r>
        <w:rPr/>
        <w:t>Обязательному применению подлежат классы размерной точности и точности массы отливки. Использование других показателей точности отливок, а при необходимости и специфические требования к точности литых деталей в зависимости от их назначения и условий эксплуатации, регламентируется в отраслевой нормативно-технической документации.</w:t>
      </w:r>
    </w:p>
    <w:p>
      <w:pPr>
        <w:pStyle w:val="Style15"/>
        <w:spacing w:before="0" w:after="0"/>
        <w:jc w:val="both"/>
        <w:rPr/>
      </w:pPr>
      <w:r>
        <w:rPr/>
        <w:t>1.6. Нормы точности отливок: классы размерной точности, степень коробления, степень точности поверхностей, классы точности масс, а также ряды припусков на обработку, для различных технологических процессов и условий, изготовления и обработки отливок приведены в приложениях 1—7.</w:t>
      </w:r>
    </w:p>
    <w:p>
      <w:pPr>
        <w:pStyle w:val="Style15"/>
        <w:spacing w:before="0" w:after="0"/>
        <w:jc w:val="both"/>
        <w:rPr/>
      </w:pPr>
      <w:r>
        <w:rPr/>
        <w:t>На отдельные размеры и поверхности отливок допускается устанавливать более жесткие нормы точности, чем в целом на отливку.</w:t>
      </w:r>
    </w:p>
    <w:p>
      <w:pPr>
        <w:pStyle w:val="Style15"/>
        <w:spacing w:before="0" w:after="0"/>
        <w:jc w:val="both"/>
        <w:rPr/>
      </w:pPr>
      <w:r>
        <w:rPr/>
        <w:t>1.7. На чертеже отливки (или чертеже-детали с нанесенными размерами отливки) следует указывать измерительные базы (базы разметки) и базы первоначальной обработки поверхностей.</w:t>
      </w:r>
    </w:p>
    <w:p>
      <w:pPr>
        <w:pStyle w:val="Style15"/>
        <w:spacing w:before="0" w:after="0"/>
        <w:jc w:val="both"/>
        <w:rPr/>
      </w:pPr>
      <w:r>
        <w:rPr/>
        <w:t>1.8. Термины, применяемые в настоящем стандарте, и их определения приведены в приложении 9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2. ПРИПУСКИ РАЗМЕРОВ, ФОРМЫ, РАСПОЛОЖЕНИЯ И </w:t>
        <w:br/>
        <w:t>НЕРОВНОСТЕЙ ПОВЕРХНОСТЕЙ ОТЛИВОК</w:t>
      </w:r>
    </w:p>
    <w:p>
      <w:pPr>
        <w:pStyle w:val="Style15"/>
        <w:spacing w:before="0" w:after="0"/>
        <w:jc w:val="both"/>
        <w:rPr/>
      </w:pPr>
      <w:r>
        <w:rPr/>
        <w:t>2.1. Допуски линейных размеров отливок, изменяемых и неизменяемых обработкой, должны соответствовать указанным в табл. 1.</w:t>
      </w:r>
    </w:p>
    <w:p>
      <w:pPr>
        <w:pStyle w:val="Style15"/>
        <w:spacing w:before="0" w:after="0"/>
        <w:jc w:val="both"/>
        <w:rPr/>
      </w:pPr>
      <w:r>
        <w:rPr/>
        <w:t>Для наклонных, конических и фасонных поверхностей, заданных координатами от одной базы или поверхности, допускается устанавливать допуски на номинальное значение наибольшего из размеров.</w:t>
      </w:r>
    </w:p>
    <w:p>
      <w:pPr>
        <w:pStyle w:val="Style15"/>
        <w:spacing w:before="0" w:after="0"/>
        <w:jc w:val="both"/>
        <w:rPr/>
      </w:pPr>
      <w:r>
        <w:rPr/>
        <w:t>Допуски размеров, установленные в табл. 1, не учитывают допуски формы и расположения поверхностей отливок, кроме оговоренных в пп. 2.6—2.8.</w:t>
      </w:r>
    </w:p>
    <w:p>
      <w:pPr>
        <w:sectPr>
          <w:type w:val="nextPage"/>
          <w:pgSz w:w="11906" w:h="16838"/>
          <w:pgMar w:left="1440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center"/>
        <w:rPr/>
      </w:pPr>
      <w:r>
        <w:rPr/>
        <w:t xml:space="preserve">2.2. Допуски размеров элементов отливки, образованных двумя полуформами или полуформой и стержнем, устанавливают соответствующими классу размерной точности отливки. Допуски размеров, образованных одной частью литейной формы или одним стержнем, устанавливают на 1, 2 класса точнее. Допуски размеров, образованных тремя и более частями литейной - формы, несколькими стержнями или подвижными элементами </w:t>
      </w:r>
    </w:p>
    <w:p>
      <w:pPr>
        <w:pStyle w:val="Style15"/>
        <w:spacing w:before="0" w:after="0"/>
        <w:jc w:val="both"/>
        <w:rPr/>
      </w:pPr>
      <w:r>
        <w:rPr/>
        <w:t>формы, а также допуски толщины стенок, образованных двумя и более частями формы или формой и стержнем, устанавливают на 1, 2 класса грубее.</w:t>
      </w:r>
    </w:p>
    <w:p>
      <w:pPr>
        <w:pStyle w:val="Style15"/>
        <w:spacing w:before="0" w:after="0"/>
        <w:jc w:val="both"/>
        <w:rPr/>
      </w:pPr>
      <w:r>
        <w:rPr/>
        <w:t>2.3. Допуски размеров отливок от предварительно обработанной поверхности до литой поверхности должны соответствовать табл. 1. Классы их точности и обозначения на чертежах устанавливаются отраслевыми нормативно-техническими документами.</w:t>
      </w:r>
    </w:p>
    <w:p>
      <w:pPr>
        <w:pStyle w:val="Style15"/>
        <w:spacing w:before="0" w:after="0"/>
        <w:jc w:val="both"/>
        <w:rPr/>
      </w:pPr>
      <w:r>
        <w:rPr/>
        <w:t>2.4. Допуски угловых размеров в пересчете на линейные не должны превышать значений, установленных в табл.1 для линейных размеров соответствующих классов точности.</w:t>
      </w:r>
    </w:p>
    <w:p>
      <w:pPr>
        <w:pStyle w:val="Style15"/>
        <w:spacing w:before="0" w:after="0"/>
        <w:jc w:val="both"/>
        <w:rPr/>
      </w:pPr>
      <w:r>
        <w:rPr/>
        <w:t>2.5. Допуски формы и расположения поверхностей отливок (отклонения от прямолинейности, плоскостности, параллельности, перпендикулярности, заданного профиля) в диаметральном выражении должны соответствовать указанным в табл. 2.</w:t>
      </w:r>
    </w:p>
    <w:p>
      <w:pPr>
        <w:pStyle w:val="Style15"/>
        <w:spacing w:before="0" w:after="0"/>
        <w:jc w:val="both"/>
        <w:rPr/>
      </w:pPr>
      <w:r>
        <w:rPr/>
        <w:t>Допуски формы и расположения, приведенные в табл. 2, не учитывают формовочные уклоны, назначаемые в соответствии с ГОСТ 3212 и допуски по пп. 2.6, 2.7.</w:t>
      </w:r>
    </w:p>
    <w:p>
      <w:pPr>
        <w:pStyle w:val="Style15"/>
        <w:spacing w:before="0" w:after="0"/>
        <w:jc w:val="both"/>
        <w:rPr/>
      </w:pPr>
      <w:r>
        <w:rPr/>
        <w:t>2.6. Допуски круглости, соосности, симметричности, пересечения осей, позиционные допуски в диаметральном выражении не должны превышать допусков на размеры, установленных в табл. 1.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 xml:space="preserve">Таблица 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 xml:space="preserve">Допуски размеров отливок </w:t>
      </w:r>
      <w:r>
        <w:rPr/>
        <w:t>не более, для классов точности.</w:t>
      </w:r>
    </w:p>
    <w:tbl>
      <w:tblPr>
        <w:tblW w:w="14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589"/>
        <w:gridCol w:w="589"/>
        <w:gridCol w:w="589"/>
        <w:gridCol w:w="588"/>
        <w:gridCol w:w="588"/>
        <w:gridCol w:w="589"/>
        <w:gridCol w:w="589"/>
        <w:gridCol w:w="589"/>
        <w:gridCol w:w="589"/>
        <w:gridCol w:w="589"/>
        <w:gridCol w:w="589"/>
        <w:gridCol w:w="491"/>
        <w:gridCol w:w="491"/>
        <w:gridCol w:w="491"/>
        <w:gridCol w:w="528"/>
        <w:gridCol w:w="491"/>
        <w:gridCol w:w="491"/>
        <w:gridCol w:w="528"/>
        <w:gridCol w:w="491"/>
        <w:gridCol w:w="442"/>
        <w:gridCol w:w="442"/>
        <w:gridCol w:w="648"/>
      </w:tblGrid>
      <w:tr>
        <w:trPr>
          <w:trHeight w:val="338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вал номинальных размеров, мм </w:t>
            </w:r>
          </w:p>
        </w:tc>
        <w:tc>
          <w:tcPr>
            <w:tcW w:w="1201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и размеров отливок, мм </w:t>
            </w:r>
          </w:p>
        </w:tc>
      </w:tr>
      <w:tr>
        <w:trPr>
          <w:trHeight w:val="123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т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т 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т 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т 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      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   4    »         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    6    »       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 10   »       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 16   »       2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 25   »       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  40   »       6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  63   »     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 100   »     1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160   »     2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 250   »     4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  400   »     6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  630   »   1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 1000   »   16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 1600   »   25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2500   »   4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4000   »   63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6300   » 1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52" w:hRule="atLeast"/>
        </w:trPr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 1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sectPr>
          <w:type w:val="nextPage"/>
          <w:pgSz w:orient="landscape" w:w="16838" w:h="11906"/>
          <w:pgMar w:left="1134" w:right="539" w:gutter="0" w:header="0" w:top="107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пуски размеров отливок</w:t>
      </w:r>
    </w:p>
    <w:p>
      <w:pPr>
        <w:pStyle w:val="Style15"/>
        <w:spacing w:before="0" w:after="0"/>
        <w:jc w:val="both"/>
        <w:rPr/>
      </w:pPr>
      <w:r>
        <w:rPr/>
        <w:t>2.7. Допуск смещения отливки по плоскости разъема в диаметральном выражении устанавливают по табл. 1 на уровне класса размерной точности отливки по номинальному размеру наиболее тонкой из стенок отливки, выходящих на разъем или пересекающих его.</w:t>
      </w:r>
    </w:p>
    <w:p>
      <w:pPr>
        <w:pStyle w:val="Style15"/>
        <w:spacing w:before="0" w:after="0"/>
        <w:jc w:val="both"/>
        <w:rPr/>
      </w:pPr>
      <w:r>
        <w:rPr/>
        <w:t>2.8. Допуск смещения, вызванный перекосом стержня, устанавливают в диаметральном выражении по табл. 1 на 1, 2 класса точнее класса размерной точности отливки, по номинальному размеру наиболее тонкой из стенок отливки, формируемых с участием стержня.</w:t>
      </w:r>
    </w:p>
    <w:p>
      <w:pPr>
        <w:pStyle w:val="Style15"/>
        <w:spacing w:before="0" w:after="0"/>
        <w:jc w:val="both"/>
        <w:rPr/>
      </w:pPr>
      <w:r>
        <w:rPr/>
        <w:t>2.9. Общие допуски элементов отливок, учитывающие совместное влияние допуска размера от поверхности до базы и допусков формы и расположения поверхности, приведены в табл. 16 приложения 8.</w:t>
      </w:r>
    </w:p>
    <w:p>
      <w:pPr>
        <w:pStyle w:val="Style15"/>
        <w:spacing w:before="0" w:after="0"/>
        <w:jc w:val="both"/>
        <w:rPr/>
      </w:pPr>
      <w:r>
        <w:rPr/>
        <w:t>2.10. Допуски неровностей поверхностей отливок должны соответствовать указанным в табл. 3.</w:t>
      </w:r>
    </w:p>
    <w:p>
      <w:pPr>
        <w:pStyle w:val="Style15"/>
        <w:spacing w:before="0" w:after="0"/>
        <w:jc w:val="both"/>
        <w:rPr/>
      </w:pPr>
      <w:r>
        <w:rPr/>
        <w:t>2.11. Для обрабатываемых поверхностей отливок установлено симметричное расположение полей допусков, для необрабатываемых поверхностей допускается симметричное и несимметричное (частично или полностью) расположение полей допусков размеров, формы и расположения.</w:t>
      </w:r>
    </w:p>
    <w:p>
      <w:pPr>
        <w:pStyle w:val="Style15"/>
        <w:spacing w:before="0" w:after="0"/>
        <w:jc w:val="both"/>
        <w:rPr/>
      </w:pPr>
      <w:r>
        <w:rPr/>
        <w:t>Установлено симметричное расположение полей допусков неровностей поверхностей отливок.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Таблица 2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пуски форм и расположения элементов отливок</w:t>
      </w:r>
    </w:p>
    <w:tbl>
      <w:tblPr>
        <w:tblW w:w="97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540"/>
        <w:gridCol w:w="720"/>
        <w:gridCol w:w="720"/>
        <w:gridCol w:w="600"/>
        <w:gridCol w:w="660"/>
        <w:gridCol w:w="540"/>
        <w:gridCol w:w="720"/>
        <w:gridCol w:w="720"/>
        <w:gridCol w:w="720"/>
        <w:gridCol w:w="720"/>
        <w:gridCol w:w="900"/>
      </w:tblGrid>
      <w:tr>
        <w:trPr/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ый размер нормируемого участка отливки, мм </w:t>
            </w:r>
          </w:p>
        </w:tc>
        <w:tc>
          <w:tcPr>
            <w:tcW w:w="756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 формы и расположения элементов отливки, мм, не более, для степеней коробления элементов отливки </w:t>
            </w:r>
          </w:p>
        </w:tc>
      </w:tr>
      <w:tr>
        <w:trPr/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          </w:t>
            </w:r>
            <w:r>
              <w:rPr>
                <w:sz w:val="20"/>
                <w:szCs w:val="20"/>
              </w:rPr>
              <w:t>До    125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в.    125  »      16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    160  »      2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    200  »      25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    250  »      315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    315  »      4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    400  »      5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    500  »      63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    630  »      8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    800  »    10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 1000   »    12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 1200   »    16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 1600   »    20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 2000   »    25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 2500   »    315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 3150   »    40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 4000   »    50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 5000   »    63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   6300   »    80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   8000   »  10000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»   1000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Style15"/>
        <w:spacing w:before="0" w:after="0"/>
        <w:rPr/>
      </w:pPr>
      <w:r>
        <w:rPr>
          <w:i/>
          <w:iCs/>
        </w:rPr>
        <w:t xml:space="preserve">Примечание. </w:t>
      </w:r>
      <w:r>
        <w:rPr/>
        <w:t xml:space="preserve">За номинальный размер нормируемого участка при определении допусков, формы и расположения следует принимать наибольший из размеров нормируемого участка элемента отливки, для которого регламентируются отклонения формы и расположения поверхности. 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Таблица 3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пуск неровностей поверхностей отливки</w:t>
      </w:r>
    </w:p>
    <w:tbl>
      <w:tblPr>
        <w:tblW w:w="95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357"/>
        <w:gridCol w:w="357"/>
        <w:gridCol w:w="357"/>
        <w:gridCol w:w="357"/>
        <w:gridCol w:w="357"/>
        <w:gridCol w:w="357"/>
        <w:gridCol w:w="357"/>
        <w:gridCol w:w="357"/>
        <w:gridCol w:w="362"/>
      </w:tblGrid>
      <w:tr>
        <w:trPr/>
        <w:tc>
          <w:tcPr>
            <w:tcW w:w="9557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 неровностей поверхностей отливки, мм, не более, для степеней точности поверхностей отливки 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,05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6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8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2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6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4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2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4 </w:t>
            </w:r>
          </w:p>
        </w:tc>
        <w:tc>
          <w:tcPr>
            <w:tcW w:w="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 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  <w:tc>
          <w:tcPr>
            <w:tcW w:w="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  <w:tc>
          <w:tcPr>
            <w:tcW w:w="3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4 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3. ДОПУСКИ МАССЫ ОТЛИВОК</w:t>
      </w:r>
    </w:p>
    <w:p>
      <w:pPr>
        <w:pStyle w:val="Style15"/>
        <w:spacing w:before="0" w:after="0"/>
        <w:rPr/>
      </w:pPr>
      <w:r>
        <w:rPr/>
        <w:t>3.1. Допуски массы отливок должны соответствовать указанным в табл. 4.</w:t>
      </w:r>
    </w:p>
    <w:p>
      <w:pPr>
        <w:pStyle w:val="Style15"/>
        <w:spacing w:before="0" w:after="0"/>
        <w:rPr/>
      </w:pPr>
      <w:r>
        <w:rPr/>
        <w:t xml:space="preserve">3.2. Установлено симметричное расположение поля допуску массы относительно номинальной массы.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ПРИПУСКИ НА ОБРАБОТКУ ОТЛИВОК</w:t>
      </w:r>
    </w:p>
    <w:p>
      <w:pPr>
        <w:pStyle w:val="Style15"/>
        <w:spacing w:before="0" w:after="0"/>
        <w:jc w:val="both"/>
        <w:rPr/>
      </w:pPr>
      <w:r>
        <w:rPr/>
        <w:t>4.1. Припуски на обработку (на сторону) назначают дифференциально на каждую обрабатываемую поверхность отливки.</w:t>
      </w:r>
    </w:p>
    <w:p>
      <w:pPr>
        <w:pStyle w:val="Style15"/>
        <w:spacing w:before="0" w:after="0"/>
        <w:jc w:val="both"/>
        <w:rPr/>
      </w:pPr>
      <w:r>
        <w:rPr/>
        <w:t>4.1.1. Минимальный литейный припуск на обработку поверхности отливки назначают в соответствии с табл. 5 для устранения неровностей и дефектов литой поверхности и уменьшения шероховатости поверхности при отсутствии необходимости в повышении точности размеров, формы и расположения обрабатываемой поверхности.</w:t>
      </w:r>
    </w:p>
    <w:p>
      <w:pPr>
        <w:pStyle w:val="Style15"/>
        <w:spacing w:before="0" w:after="0"/>
        <w:jc w:val="both"/>
        <w:rPr/>
      </w:pPr>
      <w:r>
        <w:rPr/>
        <w:t>4.1.2. Общий припуск назначают в соответствии с табл. 6 для устранения погрешностей размеров, формы и расположения, неровностей и дефектов обрабатываемой поверхности, формирующихся при изготовлении отливки и последовательных переходах ее обработки, в целях повышения точности обрабатываемого элемента отливки.</w:t>
      </w:r>
    </w:p>
    <w:p>
      <w:pPr>
        <w:pStyle w:val="Style15"/>
        <w:spacing w:before="0" w:after="0"/>
        <w:jc w:val="both"/>
        <w:rPr/>
      </w:pPr>
      <w:r>
        <w:rPr/>
        <w:t>4.2. Общие припуски назначают по полным значениям общих допусков во всех случаях, кроме оговоренных в пп, 4.2.1 и 4.2.2.</w:t>
      </w:r>
    </w:p>
    <w:p>
      <w:pPr>
        <w:pStyle w:val="Style15"/>
        <w:spacing w:before="0" w:after="0"/>
        <w:jc w:val="both"/>
        <w:rPr/>
      </w:pPr>
      <w:r>
        <w:rPr/>
        <w:t>4.2.1. Общие припуски на поверхности вращения и противоположные поверхности, используемые в качестве взаимных баз при их обработке, назначают по половинным значениям общих допусков отливки на соответствующие диаметры или расстояния между противоположными поверхностями отливки.</w:t>
      </w:r>
    </w:p>
    <w:p>
      <w:pPr>
        <w:pStyle w:val="Style15"/>
        <w:spacing w:before="0" w:after="0"/>
        <w:jc w:val="both"/>
        <w:rPr/>
      </w:pPr>
      <w:r>
        <w:rPr/>
        <w:t>4.2.2. При индивидуальной обработке отливок с установкой их с выверкой обрабатываемой поверхности относительно номинальной поверхности припуски назначают по половинным значениям допуска формы и расположения обрабатываемой поверхности при односторонних отклонениях формы и расположения поверхности относительно номинальной и полному допуску формы и расположения при двусторонних отклонениях формы и расположения обрабатываемой поверхности относительно номинальной поверхности отливки.</w:t>
      </w:r>
    </w:p>
    <w:p>
      <w:pPr>
        <w:pStyle w:val="Style15"/>
        <w:spacing w:before="0" w:after="0"/>
        <w:jc w:val="both"/>
        <w:rPr/>
      </w:pPr>
      <w:r>
        <w:rPr/>
        <w:t>4.3. Общий допуск при назначении припуска определяют на размеры от обрабатываемой поверхности до базы обработки, при этом допуски размеров отливки, изменяемых обработкой, определяют по номинальным размерам детали.</w:t>
      </w:r>
    </w:p>
    <w:p>
      <w:pPr>
        <w:pStyle w:val="Style15"/>
        <w:spacing w:before="0" w:after="0"/>
        <w:jc w:val="both"/>
        <w:rPr/>
      </w:pPr>
      <w:r>
        <w:rPr/>
        <w:t>4.4. При ненормированных требованиях к точности формы и расположения обрабатываемых поверхностей отливки общие припуски устанавливают согласно пп. 4.2, 4.2.1, 4.2.2 по допускам размеров отливки от обрабатываемой поверхности до базы обработки.</w:t>
      </w:r>
    </w:p>
    <w:p>
      <w:pPr>
        <w:pStyle w:val="Style15"/>
        <w:spacing w:before="0" w:after="0"/>
        <w:jc w:val="both"/>
        <w:rPr/>
      </w:pPr>
      <w:r>
        <w:rPr/>
        <w:t>4.5. Значения общего припуска для каждого интервала общих допусков, расположенные в разных строчках табл. 6 и соответствующие черновой, получистовой, чистовой и тонкой обработке, выбирают в зависимости от соотношений между тpe6yeмой точностью обработанной поверхности детали и исходной точностью поверхности отливки, приведенных в табл. 7 для погрешностей размеров и в табл. 8 для погрешностей формы и расположения поверхностей детали и отливки окончательно принимают значение припуска, соответствующее более точной обработке.</w:t>
      </w:r>
    </w:p>
    <w:p>
      <w:pPr>
        <w:pStyle w:val="Style15"/>
        <w:spacing w:before="0" w:after="0"/>
        <w:jc w:val="both"/>
        <w:rPr/>
      </w:pPr>
      <w:r>
        <w:rPr/>
        <w:t>4.6. В табл. 6 приведены общие припуски для отливок, обрабатываемых при среднем уровне точности обработки.</w:t>
      </w:r>
    </w:p>
    <w:p>
      <w:pPr>
        <w:pStyle w:val="Style15"/>
        <w:spacing w:before="0" w:after="0"/>
        <w:jc w:val="both"/>
        <w:rPr/>
      </w:pPr>
      <w:r>
        <w:rPr/>
        <w:t>В зависимости от технического уровня технологии механообработки следует назначать увеличенные или уменьшенные значения припусков согласно табл. 15 приложения 7.</w:t>
      </w:r>
    </w:p>
    <w:p>
      <w:pPr>
        <w:pStyle w:val="Style15"/>
        <w:spacing w:before="0" w:after="0"/>
        <w:jc w:val="both"/>
        <w:rPr/>
      </w:pPr>
      <w:r>
        <w:rPr/>
        <w:t>4.7. Для отливок мелкосерийного и единичного производства допускается назначать увеличенные значения припусков, соответствующие интервалам общих допусков, расположенным в табл. 6 соответственно на 1 и 2 строки ниже интервала действительного допуска.</w:t>
      </w:r>
    </w:p>
    <w:p>
      <w:pPr>
        <w:pStyle w:val="Style15"/>
        <w:spacing w:before="0" w:after="0"/>
        <w:jc w:val="both"/>
        <w:rPr>
          <w:lang w:val="en-US"/>
        </w:rPr>
      </w:pPr>
      <w:r>
        <w:rPr/>
        <w:t>4.8. Значения припусков, приведенных в табл. 6, являются предельными для установленных норм точности отливки. Допускается, по согласованию потребителя и изготовителя, назначать уменьшенные значения припусков по сравнению с приведенными в табл.6.</w:t>
      </w:r>
    </w:p>
    <w:p>
      <w:pPr>
        <w:sectPr>
          <w:type w:val="nextPage"/>
          <w:pgSz w:w="11906" w:h="16838"/>
          <w:pgMar w:left="1077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 xml:space="preserve">Таблица 4 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Допуск массы отливок, для классов точности массы отливки.</w:t>
      </w:r>
    </w:p>
    <w:tbl>
      <w:tblPr>
        <w:tblW w:w="14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47"/>
        <w:gridCol w:w="547"/>
        <w:gridCol w:w="547"/>
        <w:gridCol w:w="547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71"/>
        <w:gridCol w:w="548"/>
        <w:gridCol w:w="548"/>
        <w:gridCol w:w="571"/>
        <w:gridCol w:w="548"/>
        <w:gridCol w:w="548"/>
        <w:gridCol w:w="517"/>
        <w:gridCol w:w="517"/>
      </w:tblGrid>
      <w:tr>
        <w:trPr>
          <w:trHeight w:val="25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ая масса отливки, кг </w:t>
            </w:r>
          </w:p>
        </w:tc>
        <w:tc>
          <w:tcPr>
            <w:tcW w:w="120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 массы отливки %, не более </w:t>
            </w:r>
          </w:p>
        </w:tc>
      </w:tr>
      <w:tr>
        <w:trPr>
          <w:trHeight w:val="24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т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т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До   0,1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Св.          0,1  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        0,4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»             0,4   »           1,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»             1,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 »           4,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»             4,0   »         10,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»           10,0   »         40,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»            40,0   »       100,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»          100,0   »       400,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»          400,0   »     1000,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»        1000,0   »     4000,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»        4000,0   »   10000,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»      10000,0   »   40000,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»      40000,0   » 100000,0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»   100000,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Style15"/>
        <w:spacing w:before="0" w:after="0"/>
        <w:rPr/>
      </w:pPr>
      <w:r>
        <w:rPr>
          <w:i/>
          <w:iCs/>
        </w:rPr>
        <w:t>Примечание.</w:t>
      </w:r>
      <w:r>
        <w:rPr/>
        <w:t xml:space="preserve"> Допуски массы отливок приведены в процентах от номинальной массы отливок.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Таблица 5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Минимальный литейный припуск на сторону</w:t>
      </w:r>
    </w:p>
    <w:tbl>
      <w:tblPr>
        <w:tblW w:w="129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3"/>
        <w:gridCol w:w="562"/>
        <w:gridCol w:w="540"/>
        <w:gridCol w:w="540"/>
        <w:gridCol w:w="540"/>
        <w:gridCol w:w="540"/>
        <w:gridCol w:w="540"/>
        <w:gridCol w:w="540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</w:tblGrid>
      <w:tr>
        <w:trPr/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д припуска отливки 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литейный припуск на сторону, мм, не более 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sectPr>
          <w:type w:val="nextPage"/>
          <w:pgSz w:orient="landscape" w:w="16838" w:h="11906"/>
          <w:pgMar w:left="1134" w:right="539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center"/>
        <w:rPr>
          <w:lang w:val="en-US"/>
        </w:rPr>
      </w:pPr>
      <w:r>
        <w:rPr>
          <w:lang w:val="en-US"/>
        </w:rPr>
        <w:t xml:space="preserve">Таблица 6 </w:t>
      </w:r>
    </w:p>
    <w:tbl>
      <w:tblPr>
        <w:tblW w:w="95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27"/>
        <w:gridCol w:w="1863"/>
        <w:gridCol w:w="11"/>
        <w:gridCol w:w="657"/>
        <w:gridCol w:w="7"/>
        <w:gridCol w:w="650"/>
        <w:gridCol w:w="25"/>
        <w:gridCol w:w="635"/>
        <w:gridCol w:w="40"/>
        <w:gridCol w:w="617"/>
        <w:gridCol w:w="58"/>
        <w:gridCol w:w="605"/>
        <w:gridCol w:w="70"/>
        <w:gridCol w:w="590"/>
        <w:gridCol w:w="85"/>
        <w:gridCol w:w="572"/>
        <w:gridCol w:w="103"/>
        <w:gridCol w:w="554"/>
        <w:gridCol w:w="121"/>
        <w:gridCol w:w="536"/>
        <w:gridCol w:w="44"/>
        <w:gridCol w:w="95"/>
        <w:gridCol w:w="45"/>
      </w:tblGrid>
      <w:tr>
        <w:trPr/>
        <w:tc>
          <w:tcPr>
            <w:tcW w:w="15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 допуск элемента  поверхности, мм</w:t>
            </w:r>
          </w:p>
        </w:tc>
        <w:tc>
          <w:tcPr>
            <w:tcW w:w="187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 механической обработки</w:t>
            </w:r>
          </w:p>
        </w:tc>
        <w:tc>
          <w:tcPr>
            <w:tcW w:w="5969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10</w:t>
            </w:r>
          </w:p>
        </w:tc>
        <w:tc>
          <w:tcPr>
            <w:tcW w:w="1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10 </w:t>
              <w:br/>
              <w:t>до 0,11</w:t>
            </w:r>
          </w:p>
        </w:tc>
        <w:tc>
          <w:tcPr>
            <w:tcW w:w="1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11 </w:t>
              <w:br/>
              <w:t>до 0,12</w:t>
            </w:r>
          </w:p>
        </w:tc>
        <w:tc>
          <w:tcPr>
            <w:tcW w:w="1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12 </w:t>
              <w:br/>
              <w:t>до 0,14</w:t>
            </w:r>
          </w:p>
        </w:tc>
        <w:tc>
          <w:tcPr>
            <w:tcW w:w="1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14 </w:t>
              <w:br/>
              <w:t>до 0,16</w:t>
            </w:r>
          </w:p>
        </w:tc>
        <w:tc>
          <w:tcPr>
            <w:tcW w:w="1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16 </w:t>
              <w:br/>
              <w:t>до 0,18</w:t>
            </w:r>
          </w:p>
        </w:tc>
        <w:tc>
          <w:tcPr>
            <w:tcW w:w="1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 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4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18 </w:t>
              <w:br/>
              <w:t xml:space="preserve">до 0,20 </w:t>
            </w:r>
          </w:p>
        </w:tc>
        <w:tc>
          <w:tcPr>
            <w:tcW w:w="18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4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   допуск элемента  поверхности, мм</w:t>
            </w:r>
          </w:p>
        </w:tc>
        <w:tc>
          <w:tcPr>
            <w:tcW w:w="189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   механической обработки</w:t>
            </w:r>
          </w:p>
        </w:tc>
        <w:tc>
          <w:tcPr>
            <w:tcW w:w="6120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10</w:t>
            </w:r>
          </w:p>
        </w:tc>
        <w:tc>
          <w:tcPr>
            <w:tcW w:w="189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10 </w:t>
              <w:br/>
              <w:t>до 0,11</w:t>
            </w:r>
          </w:p>
        </w:tc>
        <w:tc>
          <w:tcPr>
            <w:tcW w:w="189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11 </w:t>
              <w:br/>
              <w:t>до 0,12</w:t>
            </w:r>
          </w:p>
        </w:tc>
        <w:tc>
          <w:tcPr>
            <w:tcW w:w="189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12 </w:t>
              <w:br/>
              <w:t>до 0,14</w:t>
            </w:r>
          </w:p>
        </w:tc>
        <w:tc>
          <w:tcPr>
            <w:tcW w:w="189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14 </w:t>
              <w:br/>
              <w:t>до 0,16</w:t>
            </w:r>
          </w:p>
        </w:tc>
        <w:tc>
          <w:tcPr>
            <w:tcW w:w="189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16 </w:t>
              <w:br/>
              <w:t>до 0,18</w:t>
            </w:r>
          </w:p>
        </w:tc>
        <w:tc>
          <w:tcPr>
            <w:tcW w:w="189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 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18 </w:t>
              <w:br/>
              <w:t xml:space="preserve">до 0,20 </w:t>
            </w:r>
          </w:p>
        </w:tc>
        <w:tc>
          <w:tcPr>
            <w:tcW w:w="189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8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rPr/>
      </w:pPr>
      <w:r>
        <w:rPr/>
      </w:r>
      <w:r>
        <w:br w:type="page"/>
      </w:r>
    </w:p>
    <w:p>
      <w:pPr>
        <w:pStyle w:val="Style15"/>
        <w:spacing w:before="0" w:after="0"/>
        <w:rPr/>
      </w:pPr>
      <w:r>
        <w:rPr/>
        <w:t> </w:t>
      </w:r>
      <w:r>
        <w:rPr>
          <w:b/>
          <w:bCs/>
        </w:rPr>
        <w:t>Продолжение табл. 6</w:t>
      </w:r>
    </w:p>
    <w:tbl>
      <w:tblPr>
        <w:tblW w:w="95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89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45"/>
      </w:tblGrid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   допуск элемента  поверхности, мм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  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20 </w:t>
              <w:br/>
              <w:t>до 0,22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22 </w:t>
              <w:br/>
              <w:t>до 0,24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24 </w:t>
              <w:br/>
              <w:t>до 0,28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28 </w:t>
              <w:br/>
              <w:t>до 0,32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32 </w:t>
              <w:br/>
              <w:t>до 0,36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36 </w:t>
              <w:br/>
              <w:t>до 0,4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 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40 </w:t>
              <w:br/>
              <w:t xml:space="preserve">до 0,44 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   допуск элемента  поверхности, мм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  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20 </w:t>
              <w:br/>
              <w:t>до 0,22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22 </w:t>
              <w:br/>
              <w:t>до 0,24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24 </w:t>
              <w:br/>
              <w:t>до 0,28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28 </w:t>
              <w:br/>
              <w:t>до 0,32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32 </w:t>
              <w:br/>
              <w:t>до 0,36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36 </w:t>
              <w:br/>
              <w:t>до 0,4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 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40 </w:t>
              <w:br/>
              <w:t xml:space="preserve">до 0,44 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Продолжение табл. 6</w:t>
      </w:r>
    </w:p>
    <w:tbl>
      <w:tblPr>
        <w:tblW w:w="95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89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45"/>
      </w:tblGrid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   допуск элемента  поверхности, мм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  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44</w:t>
              <w:br/>
              <w:t>до 0,5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50</w:t>
              <w:br/>
              <w:t>до 0,56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56</w:t>
              <w:br/>
              <w:t>до 0,64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64</w:t>
              <w:br/>
              <w:t>до 0,7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70</w:t>
              <w:br/>
              <w:t>до 0,8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0</w:t>
              <w:br/>
              <w:t>до 0,9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 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90 </w:t>
              <w:br/>
              <w:t>до 1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Общий   допуск элемента  поверхности, мм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  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44</w:t>
              <w:br/>
              <w:t>до 0,5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50</w:t>
              <w:br/>
              <w:t>до 0,56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56</w:t>
              <w:br/>
              <w:t>до 0,64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64</w:t>
              <w:br/>
              <w:t>до 0,7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70</w:t>
              <w:br/>
              <w:t>до 0,8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0</w:t>
              <w:br/>
              <w:t>до 0,9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 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90 </w:t>
              <w:br/>
              <w:t>до 1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  <w:r>
        <w:rPr>
          <w:b/>
          <w:bCs/>
        </w:rPr>
        <w:t>Продолжение табл. 6</w:t>
      </w:r>
    </w:p>
    <w:tbl>
      <w:tblPr>
        <w:tblW w:w="95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89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45"/>
      </w:tblGrid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   допуск элемента  поверхности, мм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  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00</w:t>
              <w:br/>
              <w:t>до 1,1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10</w:t>
              <w:br/>
              <w:t>до 1,2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20</w:t>
              <w:br/>
              <w:t>до 1,4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40</w:t>
              <w:br/>
              <w:t>до 1,6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60</w:t>
              <w:br/>
              <w:t>до 8,8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80</w:t>
              <w:br/>
              <w:t>до 2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 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,00</w:t>
              <w:br/>
              <w:t>до 2,2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допуск элемента  поверхности, мм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  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00</w:t>
              <w:br/>
              <w:t>до 1,1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10</w:t>
              <w:br/>
              <w:t>до 1,2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20</w:t>
              <w:br/>
              <w:t>до 1,4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40</w:t>
              <w:br/>
              <w:t>до 1,6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60</w:t>
              <w:br/>
              <w:t>до 8,8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80</w:t>
              <w:br/>
              <w:t>до 2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 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,00</w:t>
              <w:br/>
              <w:t>до 2,2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  <w:r>
        <w:rPr>
          <w:b/>
          <w:bCs/>
        </w:rPr>
        <w:t>Продолжение табл. 6</w:t>
      </w:r>
    </w:p>
    <w:tbl>
      <w:tblPr>
        <w:tblW w:w="95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89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45"/>
      </w:tblGrid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   допуск элемента  поверхности, мм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,20</w:t>
              <w:br/>
              <w:t>до 2,4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,40</w:t>
              <w:br/>
              <w:t>до 2,8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,80</w:t>
              <w:br/>
              <w:t>до 3,2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,20</w:t>
              <w:br/>
              <w:t>до 3,6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,60</w:t>
              <w:br/>
              <w:t>до 4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,00</w:t>
              <w:br/>
              <w:t>до 4,4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 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,40</w:t>
              <w:br/>
              <w:t>до 5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   допуск элемента  поверхности, мм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  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,20</w:t>
              <w:br/>
              <w:t>до 2,4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,40</w:t>
              <w:br/>
              <w:t>до 2,8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в. 2,80</w:t>
              <w:br/>
              <w:t>до 3,2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,20</w:t>
              <w:br/>
              <w:t>до 3,6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,60</w:t>
              <w:br/>
              <w:t>до 4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,00</w:t>
              <w:br/>
              <w:t>до 4,4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 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,40</w:t>
              <w:br/>
              <w:t>до 5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  <w:r>
        <w:rPr>
          <w:b/>
          <w:bCs/>
        </w:rPr>
        <w:t>Продолжение табл. 6</w:t>
      </w:r>
    </w:p>
    <w:tbl>
      <w:tblPr>
        <w:tblW w:w="95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89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45"/>
      </w:tblGrid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бщий   допуск элемента  поверхности, мм 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  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,00</w:t>
              <w:br/>
              <w:t>до 5,6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,60</w:t>
              <w:br/>
              <w:t>до 6,4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,40</w:t>
              <w:br/>
              <w:t>до 7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7,00</w:t>
              <w:br/>
              <w:t>до 8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,00</w:t>
              <w:br/>
              <w:t>до 9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9,00</w:t>
              <w:br/>
              <w:t>до 10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 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,00</w:t>
              <w:br/>
              <w:t>до 11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   допуск элемента  поверхности, мм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  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,00</w:t>
              <w:br/>
              <w:t>до 5,6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,60</w:t>
              <w:br/>
              <w:t>до 6,4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,40</w:t>
              <w:br/>
              <w:t>до 7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7,00</w:t>
              <w:br/>
              <w:t>до 8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,00</w:t>
              <w:br/>
              <w:t>до 9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9,00</w:t>
              <w:br/>
              <w:t>до 10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 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,00</w:t>
              <w:br/>
              <w:t>до 11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  <w:r>
        <w:rPr>
          <w:b/>
          <w:bCs/>
        </w:rPr>
        <w:t>Продолжение табл. 6</w:t>
      </w:r>
    </w:p>
    <w:tbl>
      <w:tblPr>
        <w:tblW w:w="95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89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45"/>
      </w:tblGrid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щий   допуск элемента  поверхности, мм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  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1,00</w:t>
              <w:br/>
              <w:t>до 12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,00</w:t>
              <w:br/>
              <w:t>до 14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4,00</w:t>
              <w:br/>
              <w:t>до 16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6,00</w:t>
              <w:br/>
              <w:t>до 18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8,00</w:t>
              <w:br/>
              <w:t>до 20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,00</w:t>
              <w:br/>
              <w:t>до 22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 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2,00</w:t>
              <w:br/>
              <w:t>до 24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   допуск элемента  поверхности, мм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  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1,00</w:t>
              <w:br/>
              <w:t>до 12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,00</w:t>
              <w:br/>
              <w:t>до 14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4,00</w:t>
              <w:br/>
              <w:t>до 16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в. 16,00</w:t>
              <w:br/>
              <w:t>до 18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в.18,00</w:t>
              <w:br/>
              <w:t>д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,00</w:t>
              <w:br/>
              <w:t>до 22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2,00</w:t>
              <w:br/>
              <w:t>до 24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rPr/>
      </w:pPr>
      <w:r>
        <w:rPr>
          <w:b/>
          <w:bCs/>
        </w:rPr>
        <w:t>Продолжен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абл. 6</w:t>
      </w:r>
    </w:p>
    <w:tbl>
      <w:tblPr>
        <w:tblW w:w="95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89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45"/>
      </w:tblGrid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   допуск элемента  поверхности, мм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  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4,00</w:t>
              <w:br/>
              <w:t>до 28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8,00</w:t>
              <w:br/>
              <w:t>до 32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2,00</w:t>
              <w:br/>
              <w:t>до 36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6,00</w:t>
              <w:br/>
              <w:t>до 40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0,00</w:t>
              <w:br/>
              <w:t>до 44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4,00</w:t>
              <w:br/>
              <w:t>до 50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 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0,00</w:t>
              <w:br/>
              <w:t>до 55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   допуск элемента  поверхности, мм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  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4,00</w:t>
              <w:br/>
              <w:t>до 28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8,00</w:t>
              <w:br/>
              <w:t>до 32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2,00</w:t>
              <w:br/>
              <w:t>до 36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6,00</w:t>
              <w:br/>
              <w:t>до 40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0,00</w:t>
              <w:br/>
              <w:t>до 44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4,00</w:t>
              <w:br/>
              <w:t>до 50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0,00</w:t>
              <w:br/>
              <w:t>до 55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  <w:r>
        <w:rPr>
          <w:b/>
          <w:bCs/>
        </w:rPr>
        <w:t>Продолжение табл. 6</w:t>
      </w:r>
    </w:p>
    <w:tbl>
      <w:tblPr>
        <w:tblW w:w="95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89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45"/>
      </w:tblGrid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   допуск элемента  поверхности, мм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  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6,00</w:t>
              <w:br/>
              <w:t>до 64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4,00</w:t>
              <w:br/>
              <w:t>до 70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70,00</w:t>
              <w:br/>
              <w:t>до 80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допуск элемента поверхности, мм</w:t>
            </w:r>
          </w:p>
        </w:tc>
        <w:tc>
          <w:tcPr>
            <w:tcW w:w="1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   механической обработки</w:t>
            </w:r>
          </w:p>
        </w:tc>
        <w:tc>
          <w:tcPr>
            <w:tcW w:w="612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пуск на сторону, мм, не более, для ряда припуска отливк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6,00</w:t>
              <w:br/>
              <w:t>до 64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4,00</w:t>
              <w:br/>
              <w:t>до 70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4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70,00</w:t>
              <w:br/>
              <w:t>до 80,00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i/>
          <w:iCs/>
        </w:rPr>
        <w:t>Примечание.</w:t>
      </w:r>
      <w:r>
        <w:rPr/>
        <w:t xml:space="preserve"> Для каждого интервала допуска в различных строках приведены суммарные значения общего припуска на все переходы обработки: черновой; черновой и получистовой; черновой, получистовой и чистовой; черновой, получистовой, чистовой и тонкой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Общий припуск на сторону</w:t>
      </w:r>
    </w:p>
    <w:p>
      <w:pPr>
        <w:pStyle w:val="Style15"/>
        <w:spacing w:before="0" w:after="0"/>
        <w:jc w:val="both"/>
        <w:rPr/>
      </w:pPr>
      <w:r>
        <w:rPr/>
        <w:t>При необходимости назначать на отдельные поверхности отливки увеличенные значения припусков следует уточнить соответствующие нормы точности обрабатываемой поверхности: степень точности поверхности, класс точности размера от базы или степень коробления поверхности.</w:t>
      </w:r>
    </w:p>
    <w:p>
      <w:pPr>
        <w:pStyle w:val="Style15"/>
        <w:spacing w:before="0" w:after="0"/>
        <w:jc w:val="both"/>
        <w:rPr/>
      </w:pPr>
      <w:r>
        <w:rPr/>
        <w:t>4.9. В отдельных специальных случаях технологического процесса обработки отливок (многостадийной обработки с промежуточной термообработкой или промежуточной сборкой заготовок) допускается назначать увеличенные общие припуски по сравнению с приведенными в табл. 6. Соответствующий регламент устанавливается в отраслевой нормативно-технической документации.</w:t>
      </w:r>
    </w:p>
    <w:p>
      <w:pPr>
        <w:pStyle w:val="Style15"/>
        <w:spacing w:before="0" w:after="0"/>
        <w:jc w:val="both"/>
        <w:rPr/>
      </w:pPr>
      <w:r>
        <w:rPr/>
        <w:t>4.10. Допускается в отраслевой нормативно-технической документации для отдельных групп отливок устанавливать упрощенные способы назначения припусков на обработку при условии, что их значения не будут превышать соответствующих значений припусков, установленных настоящим стандартом.</w:t>
      </w:r>
      <w:r>
        <w:br w:type="page"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Таблица 7</w:t>
      </w:r>
    </w:p>
    <w:tbl>
      <w:tblPr>
        <w:tblW w:w="89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3900"/>
        <w:gridCol w:w="2730"/>
      </w:tblGrid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размера отливки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между допусками размера детали и отливки от базы обработки   до  обрабатываемой поверхности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 механической обработки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4 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15   до   0,4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» 0,10   »  0,15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10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c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5 до 1,0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3 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1   до   0,3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» 0,05   »  0,1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5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0 до 2,0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2 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1   до   0,2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» 0,05   »  0,1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5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,0 до 5,0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15 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5   до   0,15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» 0,02   »  0,05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2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кая 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,0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10 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5   до   0,10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» 0,02   »  0,05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2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кая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Таблица  8</w:t>
      </w:r>
    </w:p>
    <w:tbl>
      <w:tblPr>
        <w:tblW w:w="89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3900"/>
        <w:gridCol w:w="2730"/>
      </w:tblGrid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размера отливки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между допусками размера детали и отливки от базы обработки   до  обрабатываемой поверхности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кончательной механической обработки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4 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10   до   0,4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2   »  0,10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2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5 до 1,0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03 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10   до   0,3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2   »  0,10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2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стовая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  1,0 до 2,0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20 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5   до   0,20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1   »  0,05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1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ая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,0 до 5,0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10 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2   до   0,10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05   »  0,02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05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кая 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,0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005 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1   до  0,005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02   »  0,01</w:t>
            </w:r>
          </w:p>
          <w:p>
            <w:pPr>
              <w:pStyle w:val="Style15"/>
              <w:spacing w:before="0" w:after="0"/>
              <w:ind w:left="1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0,002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стовая 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  <w:p>
            <w:pPr>
              <w:pStyle w:val="Style15"/>
              <w:spacing w:before="0" w:after="0"/>
              <w:ind w:left="4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кая</w:t>
            </w:r>
          </w:p>
        </w:tc>
      </w:tr>
    </w:tbl>
    <w:p>
      <w:pPr>
        <w:pStyle w:val="Style15"/>
        <w:spacing w:before="0" w:after="0"/>
        <w:rPr/>
      </w:pPr>
      <w:r>
        <w:rPr>
          <w:i/>
          <w:iCs/>
        </w:rPr>
        <w:t>Примечания:</w:t>
      </w:r>
      <w:r>
        <w:rPr/>
        <w:br/>
        <w:t>1. При неуказанных допусках формы и расположения обрабатываемой поверхности отливки их суммарное значение принимают равным 25% допуска размера от базы до обрабатываемой поверхности отливки.</w:t>
        <w:br/>
        <w:t>2. При неуказанных допусках формы и расположения обработанной поверхности детали их суммарное значение принимают равным 50 % допуска размера от базы до обработанной поверхности детали.</w:t>
      </w:r>
      <w:r>
        <w:br w:type="page"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5. ОБОЗНАЧЕНИЕ ТОЧНОСТИ  ОТЛИВОК</w:t>
      </w:r>
    </w:p>
    <w:p>
      <w:pPr>
        <w:pStyle w:val="Style15"/>
        <w:spacing w:before="0" w:after="0"/>
        <w:jc w:val="both"/>
        <w:rPr/>
      </w:pPr>
      <w:r>
        <w:rPr/>
        <w:t>5.1. В технических требованиях чертежа отливки или детали с нанесенными размерами отливки должны быть указаны нормы точности отливки. Их приводят в следующем порядке: класс размерной точности, степень коробления, степень точности поверхностей, класс точности массы и допуск смещения отливки.</w:t>
      </w:r>
    </w:p>
    <w:p>
      <w:pPr>
        <w:pStyle w:val="Style15"/>
        <w:spacing w:before="0" w:after="0"/>
        <w:jc w:val="both"/>
        <w:rPr/>
      </w:pPr>
      <w:r>
        <w:rPr/>
        <w:t>Пример условного обозначения точности отливки 8-го класса размерной точности, 5-й степени коробления, 4-й степени точности поверхностей, 7-го класса точности массы с допуском смещения 0,8 мм:</w:t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t>Точность отливки 8―5―4―7 См 0,8 ГОСТ 26645—85</w:t>
      </w:r>
    </w:p>
    <w:p>
      <w:pPr>
        <w:pStyle w:val="Style15"/>
        <w:spacing w:before="0" w:after="0"/>
        <w:jc w:val="both"/>
        <w:rPr/>
      </w:pPr>
      <w:r>
        <w:rPr/>
        <w:t>Ненормируемые показатели точности отливок заменяют нулями, а обозначение смещения опускают. Например:</w:t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t>Точность отливки 8―0―0―7 ГОСТ 26645—85</w:t>
      </w:r>
    </w:p>
    <w:p>
      <w:pPr>
        <w:pStyle w:val="Style15"/>
        <w:spacing w:before="0" w:after="0"/>
        <w:jc w:val="both"/>
        <w:rPr/>
      </w:pPr>
      <w:r>
        <w:rPr/>
        <w:t>В технических требованиях чертежей литой детали допускается указывать сокращенную номенклатуру норм точности отливки, при этом указание классов размерной точности массы отливки является обязательным. Например:</w:t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t>Точность отливки 8―0―0―7 ГОСТ 26645—85</w:t>
      </w:r>
    </w:p>
    <w:p>
      <w:pPr>
        <w:pStyle w:val="Style15"/>
        <w:spacing w:before="0" w:after="0"/>
        <w:jc w:val="both"/>
        <w:rPr/>
      </w:pPr>
      <w:r>
        <w:rPr/>
        <w:t>5.2. В технических требованиях чертежа отливки или детали с нанесенными размерами отливки должны быть указаны в нижеприведенном порядке значения номинальных масс, детали  припусков на обработку, технологических напусков и массы отливки.</w:t>
      </w:r>
    </w:p>
    <w:p>
      <w:pPr>
        <w:pStyle w:val="Style15"/>
        <w:spacing w:before="0" w:after="0"/>
        <w:jc w:val="both"/>
        <w:rPr/>
      </w:pPr>
      <w:r>
        <w:rPr/>
        <w:t>Пример обозначения  номинальных масс равных для детали — 20,35 кг, для припусков на обработку — 3,15 кг, для технологических напусков — 1,35 кг, для отливки— 24,85 кг:</w:t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t>Масса 20,35—3,15—1,35—24,85 ГОСТ 26645—85</w:t>
      </w:r>
    </w:p>
    <w:p>
      <w:pPr>
        <w:pStyle w:val="Style15"/>
        <w:spacing w:before="0" w:after="0"/>
        <w:jc w:val="both"/>
        <w:rPr/>
      </w:pPr>
      <w:r>
        <w:rPr/>
        <w:t>Для необрабатываемых отливок или при отсутствии технологических напусков соответствующие величины обозначают «О». Например:</w:t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t>Масса 20,35—0—1,35—20,70 ГОСТ 26645—85</w:t>
      </w:r>
    </w:p>
    <w:p>
      <w:pPr>
        <w:pStyle w:val="Style15"/>
        <w:spacing w:before="0" w:after="0"/>
        <w:jc w:val="both"/>
        <w:rPr/>
      </w:pPr>
      <w:r>
        <w:rPr/>
        <w:t>или</w:t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t>Масса 20,35—0—0—20,35 ГОСТ 26645—85</w:t>
      </w:r>
    </w:p>
    <w:p>
      <w:pPr>
        <w:pStyle w:val="Style15"/>
        <w:spacing w:before="0" w:after="0"/>
        <w:jc w:val="both"/>
        <w:rPr/>
      </w:pPr>
      <w:r>
        <w:rPr/>
        <w:t>В технических требованиях чертежа литой детали указывают только массу детали.</w:t>
      </w:r>
    </w:p>
    <w:p>
      <w:pPr>
        <w:pStyle w:val="Style15"/>
        <w:spacing w:before="0" w:after="0"/>
        <w:jc w:val="both"/>
        <w:rPr/>
      </w:pPr>
      <w:r>
        <w:rPr/>
        <w:t>5.3.Несимметричное расположение поля допуска отливки обозначают путем простановки предельных отклонений непосредственно у размера, при симметричном расположении поля допуска предельные отклоненя у размера, допускается не указывать.</w:t>
      </w:r>
    </w:p>
    <w:p>
      <w:pPr>
        <w:pStyle w:val="Style15"/>
        <w:spacing w:before="0" w:after="0"/>
        <w:jc w:val="both"/>
        <w:rPr/>
      </w:pPr>
      <w:r>
        <w:rPr/>
        <w:t>5.4. При требованиях к точности отдельных размеров отливки, отличающихся от обозначенных общей надписью, указывают их предельные отклонения.</w:t>
      </w:r>
    </w:p>
    <w:p>
      <w:pPr>
        <w:pStyle w:val="Style15"/>
        <w:spacing w:before="0" w:after="0"/>
        <w:jc w:val="both"/>
        <w:rPr/>
      </w:pPr>
      <w:r>
        <w:rPr/>
        <w:t>5.5. При требованиях к точности формы и расположения отдельных поверхностей отливки, отличающихся от обозначенных общей надписью, допуски формы и расположения этих поверхностей указывают в соответствии с ГОСТ 2.308.</w:t>
      </w:r>
    </w:p>
    <w:p>
      <w:pPr>
        <w:pStyle w:val="Style15"/>
        <w:spacing w:before="0" w:after="0"/>
        <w:jc w:val="both"/>
        <w:rPr/>
      </w:pPr>
      <w:r>
        <w:rPr/>
        <w:t>5.6. Припуски обозначают в чертежах в соответствии с ГОСТ 3.1125. Припуски на обработку и технологические напуски обозначают на чертежах раздельно.</w:t>
      </w:r>
    </w:p>
    <w:p>
      <w:pPr>
        <w:pStyle w:val="Style15"/>
        <w:spacing w:before="0" w:after="0"/>
        <w:jc w:val="both"/>
        <w:rPr/>
      </w:pPr>
      <w:r>
        <w:rPr/>
        <w:t>Разд. 1—5. (Измененная редакция, Изм. № 1)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6. КОНТРОЛЬ ТОЧНОСТИ ОТЛИВОК</w:t>
      </w:r>
    </w:p>
    <w:p>
      <w:pPr>
        <w:pStyle w:val="Style15"/>
        <w:spacing w:before="0" w:after="0"/>
        <w:jc w:val="both"/>
        <w:rPr/>
      </w:pPr>
      <w:r>
        <w:rPr/>
        <w:t>6.1. Виды (сплошной, выборочный и т. п.) и методы контроля, точностные параметры, проверяемые (сдаточные) размеры и номенклатуру контролируемых допусков и припусков отливок устанавливают в отраслевой научно-технической документации или в чертеже отливки либо на чертеже детали с нанесенными размерами отливки. Контролируемые размеры рекомендуетcя указывать от баз.</w:t>
      </w:r>
    </w:p>
    <w:p>
      <w:pPr>
        <w:pStyle w:val="Style15"/>
        <w:spacing w:before="0" w:after="0"/>
        <w:jc w:val="both"/>
        <w:rPr/>
      </w:pPr>
      <w:r>
        <w:rPr/>
        <w:t>6.2. В чертеже отливки или детали с нанесенными размерами отливки контролируют соответствие назначенных допусков нормам точности отливки, припусков на обработку — значениям допусков и норм точности отливки.</w:t>
      </w:r>
    </w:p>
    <w:p>
      <w:pPr>
        <w:pStyle w:val="Style15"/>
        <w:spacing w:before="0" w:after="0"/>
        <w:jc w:val="both"/>
        <w:rPr/>
      </w:pPr>
      <w:r>
        <w:rPr/>
        <w:t>6.3. Соответствие отливки заданному классу размерной точности определяют посдаточному размеру с классом точности с наибольшим отклонением от заданного для него класса. Классы темности размеров видов 1 и 3 приводят к классу точности размеров вида 2.</w:t>
      </w:r>
    </w:p>
    <w:p>
      <w:pPr>
        <w:pStyle w:val="Style15"/>
        <w:spacing w:before="0" w:after="0"/>
        <w:jc w:val="both"/>
        <w:rPr/>
      </w:pPr>
      <w:r>
        <w:rPr/>
        <w:t>6.4.Соответствие поверхности отливки заданной степени точности определяют по высоте неровностей (табл. 3) и шероховатости (табл.12, приложение 4) поверхности, при несовпадении найденных оценок принимают большую из них. Соответствие отливки заданной степени точности поверхностей отливки в целом определяют по наиболее грубой из поверхностей с пересчетом оценок верхних при заливке поверхностей к боковым.</w:t>
      </w:r>
    </w:p>
    <w:p>
      <w:pPr>
        <w:pStyle w:val="Style15"/>
        <w:spacing w:before="0" w:after="0"/>
        <w:jc w:val="both"/>
        <w:rPr/>
      </w:pPr>
      <w:r>
        <w:rPr/>
        <w:t>6.5. Соответствие отливки заданной степени коробления определяют по элементу отливки с наибольшей степенью коробления.</w:t>
      </w:r>
    </w:p>
    <w:p>
      <w:pPr>
        <w:pStyle w:val="Style15"/>
        <w:spacing w:before="0" w:after="0"/>
        <w:jc w:val="both"/>
        <w:rPr/>
      </w:pPr>
      <w:r>
        <w:rPr/>
        <w:t>6.6. Соответствие отливки заданному классу точности массы определяют по величине действительной массы отливки.</w:t>
      </w:r>
    </w:p>
    <w:p>
      <w:pPr>
        <w:pStyle w:val="Style15"/>
        <w:spacing w:before="0" w:after="0"/>
        <w:jc w:val="both"/>
        <w:rPr/>
      </w:pPr>
      <w:r>
        <w:rPr/>
        <w:t>6.7. Допускается в отдельных случаях по согласованию изготовителя и потребителя использование отливок с точностными характеристиками, отклоняющимися от указанных на чертеже. В этом случае подлежит определению и указанию в технической документации действительная точность отливки.</w:t>
      </w:r>
    </w:p>
    <w:p>
      <w:pPr>
        <w:pStyle w:val="Style15"/>
        <w:spacing w:before="0" w:after="0"/>
        <w:rPr/>
      </w:pPr>
      <w:r>
        <w:rPr/>
        <w:t>Разд. 6.(Введен дополнительно, Изм. № I).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 xml:space="preserve">ПРИЛОЖЕНИЕ 1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комендуемое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Классы размерной точности отливок</w:t>
      </w:r>
    </w:p>
    <w:p>
      <w:pPr>
        <w:pStyle w:val="Style15"/>
        <w:spacing w:before="0" w:after="0"/>
        <w:jc w:val="center"/>
        <w:rPr/>
      </w:pPr>
      <w:r>
        <w:rPr/>
        <w:t> </w:t>
      </w:r>
      <w:r>
        <w:rPr>
          <w:b/>
          <w:bCs/>
        </w:rPr>
        <w:t>Таблица 9</w:t>
      </w:r>
    </w:p>
    <w:tbl>
      <w:tblPr>
        <w:tblW w:w="970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1440"/>
        <w:gridCol w:w="1080"/>
        <w:gridCol w:w="1426"/>
        <w:gridCol w:w="1246"/>
        <w:gridCol w:w="1080"/>
      </w:tblGrid>
      <w:tr>
        <w:trPr/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й процесс литья 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  габаритный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р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вки, мм </w:t>
            </w:r>
          </w:p>
        </w:tc>
        <w:tc>
          <w:tcPr>
            <w:tcW w:w="48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сплава </w:t>
            </w:r>
          </w:p>
        </w:tc>
      </w:tr>
      <w:tr>
        <w:trPr/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ные легкие, нетермооб-рабатывае-мые сплавы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рмооб-рабатываемые черные и цветные тугоплавкие сплавы и термообра- батываемые цветные легкие сплавы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обра-батываемые чугунные и цветные тугоплавкие сплавы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Термообра-батываемые стальные сплавы </w:t>
            </w:r>
          </w:p>
        </w:tc>
      </w:tr>
      <w:tr>
        <w:trPr/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размерной точности отливки 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Литье под давлением в металлические формы и по выжигаемым моделям с применением малотермо-расшир-хся огнеупорных материалов (плавленого кварца, корунда и т. п.)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Св. 100  »  25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»  250  »  63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―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7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7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7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9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9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9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по выжигаемым моделям с применением  кварцевых огнеупорных материалов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Св. 100 » 25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»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250 » 63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9т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9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9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9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1т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по выплавляемым моделям с применением кварцевых огнеупорных материалов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Св. 100 » 25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250 » 63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9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9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9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1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1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под низким давлением и в кокиль без песчаных стержней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До  1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Св.  100  »  25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»   250  »  63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»  630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» 16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 1600 »  400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9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1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2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Литье в песчано-глинистые сырые формы из низковлажных (до 2,8 %) высокопрочных (более 160 кПа или 1,6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смесей, с высоким и однородным уплотнением до твердости не ниже 90 единиц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 1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Св. 100 »  25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 250 »  63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 630 » 16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1600 » 40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4000 » 1000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―14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по газифицированным моделям в песчаные формы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формы, отвержденные в контакте с холодной оснастк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под низким давлением и в кокиль  с песчаными стержнями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облицованный кокиль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До  1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Св. 100  »  25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  250  »  63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  630  » 16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1600  » 40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4000 » 1000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―1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1440"/>
        <w:gridCol w:w="1080"/>
        <w:gridCol w:w="1426"/>
        <w:gridCol w:w="1246"/>
        <w:gridCol w:w="1080"/>
      </w:tblGrid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Литье в песчано-глинистые сырые формы из смесей с влажностью от 2,8 до 3,5 % и прочностью от 120 до 160 кПа (от 1,2 до 1,6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, со средним уровнем уплотнения до твердости не ниже 80 единиц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центробежное (внутренние поверхности)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формы, отверждеваемые в контакте с горячей оснастко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вакуумно-пленочные песчаные формы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До   1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Св.  100 »  25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   250 »  63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   630 » 16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 1600 » 40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4000 » 1000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―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―15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Литье в песчано-глинистые сырые формы из смесей с влажностью от 3,5 до 4,5 % и прочностью от 60 до 120 кПа (от 0,6 до  1,2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с уровнем, уплотнения до твердости не ниже 70 единиц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оболочковые формы из термореактивных смесе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формы, отверждаемые вне контакта с оснасткой без тепловой сушки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формы из жидких самотвердеющих смесей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песчано-глинистые подсушенные и сухие формы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До  1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Св.  100 »  25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  250 »  63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  630 »  16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1600 »  40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4000 » 1000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4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―14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―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―15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Литье в песчано-глинистые сырые формы из высоковлажных (более 4,5 %) низкопрочных (до 60 кПа или 0,6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смесей с низким уровнем уплотнения до твердости ниже 70 единиц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До   1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Св.  100  »  25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 250  »  63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 630  » 16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1600 » 40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4000 » 100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  1000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―15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―15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т―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т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―16</w:t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i/>
          <w:iCs/>
        </w:rPr>
        <w:t>Примечания</w:t>
      </w:r>
      <w:r>
        <w:rPr/>
        <w:t xml:space="preserve"> : 1. В таблице указаны диапазоны классов размерной точности отливок, обеспечиваемых, различными технологическими процессами литья. Меньшие их значения относятся к простым отливкам и условиям массового автоматизированного производства, большие - к сложным отливкам единичного и мелкосерийно го производства, средние - к отливкам средней сложности и условиям механизированного серийного производства. </w:t>
      </w:r>
    </w:p>
    <w:p>
      <w:pPr>
        <w:pStyle w:val="Style15"/>
        <w:spacing w:before="0" w:after="0"/>
        <w:jc w:val="both"/>
        <w:rPr/>
      </w:pPr>
      <w:r>
        <w:rPr/>
        <w:t xml:space="preserve">2. В табл. 9 - 14 к цветным легкоплавким сплавам отнесены сплавы с температурой плавления ниже 700 °С (973К), к цветным тугоплавким - сплавы с температурой плавления выше 700 °С (973К). </w:t>
      </w:r>
    </w:p>
    <w:p>
      <w:pPr>
        <w:pStyle w:val="Style15"/>
        <w:spacing w:before="0" w:after="0"/>
        <w:jc w:val="both"/>
        <w:rPr/>
      </w:pPr>
      <w:r>
        <w:rPr/>
        <w:t>3. В табл. 9 - 14 к легким отнесены сплавы с плотностью до 3,0 г/см</w:t>
      </w:r>
      <w:r>
        <w:rPr>
          <w:vertAlign w:val="superscript"/>
        </w:rPr>
        <w:t>3</w:t>
      </w:r>
      <w:r>
        <w:rPr/>
        <w:t>, к тяжелым - сплавы с плотностью свыше 3,0 г/см</w:t>
      </w:r>
      <w:r>
        <w:rPr>
          <w:vertAlign w:val="superscript"/>
        </w:rPr>
        <w:t>3</w:t>
      </w:r>
      <w:r>
        <w:rPr/>
        <w:t>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u w:val="single"/>
        </w:rPr>
        <w:t>ПРИЛОЖЕНИЕ 2</w:t>
      </w:r>
      <w:r>
        <w:rPr/>
        <w:t xml:space="preserve"> (</w:t>
      </w:r>
      <w:r>
        <w:rPr>
          <w:b/>
          <w:bCs/>
        </w:rPr>
        <w:t>Рекомендуемое)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Степень коробления элементов отливок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Таблица 10</w:t>
      </w:r>
    </w:p>
    <w:tbl>
      <w:tblPr>
        <w:tblW w:w="96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1408"/>
        <w:gridCol w:w="1698"/>
        <w:gridCol w:w="2120"/>
        <w:gridCol w:w="1468"/>
      </w:tblGrid>
      <w:tr>
        <w:trPr/>
        <w:tc>
          <w:tcPr>
            <w:tcW w:w="2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наименьшего размера элемента отливки к наибольшему (толщины или высоты к длине элемента отливки) </w:t>
            </w:r>
          </w:p>
        </w:tc>
        <w:tc>
          <w:tcPr>
            <w:tcW w:w="66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коробления элемента отливки </w:t>
            </w:r>
          </w:p>
        </w:tc>
      </w:tr>
      <w:tr>
        <w:trPr/>
        <w:tc>
          <w:tcPr>
            <w:tcW w:w="2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ратные формы </w:t>
            </w:r>
          </w:p>
        </w:tc>
        <w:tc>
          <w:tcPr>
            <w:tcW w:w="3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вые формы </w:t>
            </w:r>
          </w:p>
        </w:tc>
      </w:tr>
      <w:tr>
        <w:trPr/>
        <w:tc>
          <w:tcPr>
            <w:tcW w:w="2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рмо-обрабаты-ваемые отливки 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обра-ботанные отливки после правки 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рмо- обрабатываемые отливки 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Термообра-ботанные отливки после правки 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  0,20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»      0,100    до    0,20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»      0,050     »     0,10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»      0,025     »     0,05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»      0,025 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―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―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8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―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9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0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1</w:t>
            </w:r>
          </w:p>
        </w:tc>
      </w:tr>
    </w:tbl>
    <w:p>
      <w:pPr>
        <w:pStyle w:val="Style15"/>
        <w:spacing w:before="0" w:after="0"/>
        <w:rPr/>
      </w:pPr>
      <w:r>
        <w:rPr/>
        <w:t>Приложения 1, 2. (Измененная редакция, Изм. № 1)</w:t>
      </w:r>
      <w:r>
        <w:br w:type="page"/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 xml:space="preserve">ПРИЛОЖЕНИЕ 3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комендуемое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Степени точности поверхностей отливок</w:t>
      </w:r>
    </w:p>
    <w:p>
      <w:pPr>
        <w:pStyle w:val="Style15"/>
        <w:spacing w:before="0" w:after="0"/>
        <w:jc w:val="center"/>
        <w:rPr/>
      </w:pPr>
      <w:r>
        <w:rPr/>
        <w:t> </w:t>
      </w:r>
      <w:r>
        <w:rPr>
          <w:b/>
          <w:bCs/>
        </w:rPr>
        <w:t>Таблица 11</w:t>
      </w:r>
    </w:p>
    <w:tbl>
      <w:tblPr>
        <w:tblW w:w="96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1728"/>
        <w:gridCol w:w="1080"/>
        <w:gridCol w:w="1199"/>
        <w:gridCol w:w="1165"/>
        <w:gridCol w:w="51"/>
        <w:gridCol w:w="1014"/>
      </w:tblGrid>
      <w:tr>
        <w:trPr/>
        <w:tc>
          <w:tcPr>
            <w:tcW w:w="34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й процесс литья 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ьший габаритный размер отливки, мм </w:t>
            </w:r>
          </w:p>
        </w:tc>
        <w:tc>
          <w:tcPr>
            <w:tcW w:w="45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сплава </w:t>
            </w:r>
          </w:p>
        </w:tc>
      </w:tr>
      <w:tr>
        <w:trPr/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ные легкие, нетермооб-рабатывае-мые сплавы 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рмооб-рабатывае-мые черные и цветные тугоплавкие сплавы и термо6обра- батываемые цветные легкие сплавы 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обра-батываемые чугунные и цветные тугоплавкие сплавы </w:t>
            </w:r>
          </w:p>
        </w:tc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обра-батываемые стальяые сплавы </w:t>
            </w:r>
          </w:p>
        </w:tc>
      </w:tr>
      <w:tr>
        <w:trPr/>
        <w:tc>
          <w:tcPr>
            <w:tcW w:w="34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размерной  точности  отливки 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под давлением вметаллические формы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     1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   100    »     25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 250    »      63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―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8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9</w:t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1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керамические формы, литье по выжигаемым и выплавляемым моделям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     1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   100   »      25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 250    »      63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0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1</w:t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под низким давлением и в кокиль без песчаных стержней, центробежное литье в металлические формы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     1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   100   »      25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 250   »      63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4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оболочковые формы из термореактивных смесей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облицованный кокиль, литье в вакуумно―пленочные песчаные формы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      1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   100   »      25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 250    »      63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4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5</w:t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6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―17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по газифицируемым моделям в песчаные формы.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Литье в песчано―глинистые сырые формы из низковлажных (до 2,8 %) высокопрочных (более 160 кПа или  1,6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смесей c высоким и  однеродным уплотнением до твердости не ниже 90 единиц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песчаные отвержденные,  сухие или подсушенные формы; окрашенные покрытиями на водной основе, нанесенными пульверизацией или окунанием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кокиль с песчаными стержнями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     1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     100   »     25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 250   »      63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 630   »    16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 1600   »    4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—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—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—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—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―18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—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—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—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—1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―19</w:t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—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—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―1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—19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—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—1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—20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Литье в песчано―глинистые сырые формы из смесей с влажностью от 2,8 до 3,5 %  и    прочностью от  120  до 160 кПа (от 1,2 до 1,6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со средним уровнем уплотнения до твердости не ниже 80 единиц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песчаные отвержденные, сухие или подсушенные формы, окрашенные покрытиями на водной основе, нанесенными кистью или самовысыхающими  покрытиями, нанесенными пульверизацией или окунанием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     1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     100   »    25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   250   »    63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   630   »  16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 1600   »  4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 4000   » 1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—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—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—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—1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—19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—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—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—1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—20</w:t>
            </w:r>
          </w:p>
        </w:tc>
        <w:tc>
          <w:tcPr>
            <w:tcW w:w="1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—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—1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—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—2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—1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—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—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—2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1728"/>
        <w:gridCol w:w="1080"/>
        <w:gridCol w:w="1199"/>
        <w:gridCol w:w="1216"/>
        <w:gridCol w:w="1014"/>
      </w:tblGrid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Литье в песчано―глинистые сырые формы из смесей с влажностью от 3,5 до 4,5 % и прочностью от 60 до 120 кПа (от 0,6 до 1,2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с уровнем уплотнения до твердости не ниже 70 единиц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песчаные отвержденные    сухие или подсушенные формы, окрашенные самовысыхающими или самротвердеющими покрытиями, нанесенными кистью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     1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     100   »    25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   250  »     63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   630  »    16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 1600  »    4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 4000  »  1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—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—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—1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―20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—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—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―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―20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—1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—1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—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—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—21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—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—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—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―2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―21</w:t>
            </w:r>
          </w:p>
        </w:tc>
      </w:tr>
      <w:tr>
        <w:trPr/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Литье в песчано―глинистые сырые формы  из высоковлажных (выше 4,5%)  и низкопрочных (до 60 кПа или  0,6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смесей с низким уровнем уплотнения  до твердости  ниже 70 единиц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песчаные отверждаемые,   сухие или подсушенные, неокрашенные формы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формы из жидких самотвердеющих смесей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     1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     100   »    25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   250   »    63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   630   »  16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   1600   »  4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    4000   » 10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  100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―1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―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―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―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―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―2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― 1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―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―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―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―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―2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―21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―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―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―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―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―2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―2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―22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―1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―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―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―2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―2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―2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―22</w:t>
            </w:r>
          </w:p>
        </w:tc>
      </w:tr>
    </w:tbl>
    <w:p>
      <w:pPr>
        <w:pStyle w:val="Style15"/>
        <w:spacing w:before="0" w:after="0"/>
        <w:rPr/>
      </w:pPr>
      <w:r>
        <w:rPr>
          <w:i/>
          <w:iCs/>
        </w:rPr>
        <w:t xml:space="preserve">Примечание. </w:t>
      </w:r>
      <w:r>
        <w:rPr/>
        <w:t xml:space="preserve">В таблице указаны диапазоны степеней точности поверхности отливок, обеспечиваемых различными технологическими процессами литья. Меньшие из значений относятся к простым отливкам и условиям массового автоматизированного производства, большие — к сложным отливкам единичного и мелкосерийного производства, средние — к отливкам средней сложности и условиям механизированного серийного производства. 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 xml:space="preserve">ПРИЛОЖЕНИЕ 4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Справочное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Шероховатость поверхностей отливок</w:t>
      </w:r>
    </w:p>
    <w:p>
      <w:pPr>
        <w:pStyle w:val="Style15"/>
        <w:spacing w:before="0" w:after="0"/>
        <w:rPr>
          <w:lang w:val="en-US"/>
        </w:rPr>
      </w:pPr>
      <w:r>
        <w:rPr/>
        <w:t xml:space="preserve">Соответствие между шероховатостью и степенями точности поверхностей отливок представлено в табл. 12. 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Таблица 12 </w:t>
      </w:r>
    </w:p>
    <w:tbl>
      <w:tblPr>
        <w:tblW w:w="982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553"/>
        <w:gridCol w:w="553"/>
        <w:gridCol w:w="538"/>
        <w:gridCol w:w="538"/>
        <w:gridCol w:w="673"/>
        <w:gridCol w:w="777"/>
        <w:gridCol w:w="777"/>
        <w:gridCol w:w="778"/>
        <w:gridCol w:w="778"/>
        <w:gridCol w:w="778"/>
        <w:gridCol w:w="837"/>
      </w:tblGrid>
      <w:tr>
        <w:trPr/>
        <w:tc>
          <w:tcPr>
            <w:tcW w:w="2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поверхности </w:t>
            </w:r>
          </w:p>
        </w:tc>
        <w:tc>
          <w:tcPr>
            <w:tcW w:w="75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шероховатости для степеней точности поверхности отливки </w:t>
            </w:r>
          </w:p>
        </w:tc>
      </w:tr>
      <w:tr>
        <w:trPr/>
        <w:tc>
          <w:tcPr>
            <w:tcW w:w="2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арифметическое   отклонение профиля Ra , мкм, не более </w:t>
            </w:r>
          </w:p>
        </w:tc>
        <w:tc>
          <w:tcPr>
            <w:tcW w:w="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  <w:tc>
          <w:tcPr>
            <w:tcW w:w="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3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5 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неровностей профиля Rz , мкм, не более </w:t>
            </w:r>
          </w:p>
        </w:tc>
        <w:tc>
          <w:tcPr>
            <w:tcW w:w="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должение табл. 12</w:t>
      </w:r>
    </w:p>
    <w:tbl>
      <w:tblPr>
        <w:tblW w:w="982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588"/>
        <w:gridCol w:w="588"/>
        <w:gridCol w:w="589"/>
        <w:gridCol w:w="589"/>
        <w:gridCol w:w="660"/>
        <w:gridCol w:w="759"/>
        <w:gridCol w:w="765"/>
        <w:gridCol w:w="757"/>
        <w:gridCol w:w="757"/>
        <w:gridCol w:w="757"/>
        <w:gridCol w:w="805"/>
      </w:tblGrid>
      <w:tr>
        <w:trPr/>
        <w:tc>
          <w:tcPr>
            <w:tcW w:w="22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оховатость поверхности </w:t>
            </w:r>
          </w:p>
        </w:tc>
        <w:tc>
          <w:tcPr>
            <w:tcW w:w="761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шероховатости для степеней точности поверхности отливки </w:t>
            </w:r>
          </w:p>
        </w:tc>
      </w:tr>
      <w:tr>
        <w:trPr/>
        <w:tc>
          <w:tcPr>
            <w:tcW w:w="22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2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арифметическое   отклонение профиля Ra , мкм, не более 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</w:tr>
      <w:tr>
        <w:trPr/>
        <w:tc>
          <w:tcPr>
            <w:tcW w:w="2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неровностей профиля Rz , мкм, не более 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6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</w:t>
            </w:r>
          </w:p>
        </w:tc>
        <w:tc>
          <w:tcPr>
            <w:tcW w:w="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</w:tc>
      </w:tr>
    </w:tbl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 xml:space="preserve">ПРИЛОЖЕНИЕ 5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комендуемое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Классы точности массы отливок</w:t>
      </w:r>
    </w:p>
    <w:p>
      <w:pPr>
        <w:pStyle w:val="Style15"/>
        <w:spacing w:before="0" w:after="0"/>
        <w:jc w:val="center"/>
        <w:rPr/>
      </w:pPr>
      <w:r>
        <w:rPr/>
        <w:t> </w:t>
      </w:r>
      <w:r>
        <w:rPr>
          <w:b/>
          <w:bCs/>
        </w:rPr>
        <w:t>Таблица 13</w:t>
      </w:r>
    </w:p>
    <w:tbl>
      <w:tblPr>
        <w:tblW w:w="990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1605"/>
        <w:gridCol w:w="1080"/>
        <w:gridCol w:w="1260"/>
        <w:gridCol w:w="1083"/>
        <w:gridCol w:w="1080"/>
      </w:tblGrid>
      <w:tr>
        <w:trPr/>
        <w:tc>
          <w:tcPr>
            <w:tcW w:w="37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     литья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ьший    габаритный размер отливки, мм </w:t>
            </w:r>
          </w:p>
        </w:tc>
        <w:tc>
          <w:tcPr>
            <w:tcW w:w="45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сплава </w:t>
            </w:r>
          </w:p>
        </w:tc>
      </w:tr>
      <w:tr>
        <w:trPr/>
        <w:tc>
          <w:tcPr>
            <w:tcW w:w="3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ные легкие, нетермооб-рабатываемые сплавы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рмооб-рабатывае-мые черные и цветные тугоплавкие сплавы и термо6обра- батываемые цветные легкие сплавы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обра-батываемые чугунные и цветные тугоплавкие сплавы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обра-батываемые стальяые сплавы </w:t>
            </w:r>
          </w:p>
        </w:tc>
      </w:tr>
      <w:tr>
        <w:trPr/>
        <w:tc>
          <w:tcPr>
            <w:tcW w:w="3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размерной  точности  отливки 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под  давлением в металлические формы  и по    выжигаемым моделям  с применением малотерморасширяющихся огнеупорных материалов (плавленого кварца, корунда и т. п.)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       1,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  1,0  »        1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»      10   »      10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―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―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―9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―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―9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9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―9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11т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по выжигаемым моделям с применением кварцевых огнеупорных материалов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      1,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  1,0  »        1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»       10 »       10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―9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1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11т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2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  по  выплавляемым моделям с применением кварцевых огнеупорных материалов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        1,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   1,0  »        1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»       10  »      10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―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11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1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3т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под низким давлением и в кокиль без песчаных стержней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       1,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   1,0   »       1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»       10   »      1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»     100   »   10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»    1000  » 1000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―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3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11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3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Литье в песчано―глинистые сырые формы из низковлажных (до 2,8%), высокопрочных (более 160 кПа или  1,6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смесей, с высоким и однородным уплотнением до твердости, не ниже 90 единиц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по газифицированным моделям в песчаные формы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формы, отвержденные в контакте с холодной оснасткой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под низким давлением и в кокиль с песчаными стержнями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  в облицованный кокиль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      1,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Св.   1,0  »        1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»       10 »       1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»     100 »     10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»   1000 »   100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» 10000 » 10000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―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6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Литье в песчано―глинистые  сырые формы из смесей  с влажностью от 2,8 до 3,5%  и прочностью от 120 до 160 кПа (от 1,2―1,6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,  со средним уровнем уплотнения до твердости не ниже 80 единиц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центробежное (внутренние поверхности)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формы, отверждаемые в контакте с горячей оснасткой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оболочковые формы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  в  вакуумно―пленочные песчаные формы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    1,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   1,0  »        10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      10   »      1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»      100  »    1000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»    1000   »  10000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»  10000 » 10000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т―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6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1605"/>
        <w:gridCol w:w="1080"/>
        <w:gridCol w:w="15"/>
        <w:gridCol w:w="1245"/>
        <w:gridCol w:w="1083"/>
        <w:gridCol w:w="12"/>
        <w:gridCol w:w="1068"/>
        <w:gridCol w:w="12"/>
      </w:tblGrid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Литье в песчано―глинистые сырые формы из смесей  с влажностью от 3,5 до 4,5 % и прочностью от 60 до 120 кПа (от 0,6 до 1,2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с уровнем уплотнения  до твердости  не ниже 70 единиц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оболочковые формы  из термореактивных смесей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формы, отверждаемые вне контакта с оснасткой без тепловой сушки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песчано―глинистые подсушенные и сухие формы.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ье в формы из жидких самотвердеющнх смесей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     1,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  1,0    »        1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»      10    »       10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»     100   »     100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»   1000   »   100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  10000  » 100000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―13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6</w:t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6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6</w:t>
            </w:r>
          </w:p>
        </w:tc>
        <w:tc>
          <w:tcPr>
            <w:tcW w:w="1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―16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Литье в песчано―глинистые сырые формы из высоковлажных (более 4,5 % ) низкопрочных (до 60 кПа  или  0,6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смесей с низким уровнем уплотнения до твердости не ниже 70 единиц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     1.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    1.0 »       1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»       10   »       10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»     100   »     100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»   1000   »   10000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»  10000  » 100000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» 100000 </w:t>
            </w:r>
          </w:p>
        </w:tc>
        <w:tc>
          <w:tcPr>
            <w:tcW w:w="1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―1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т―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―16</w:t>
            </w:r>
          </w:p>
        </w:tc>
        <w:tc>
          <w:tcPr>
            <w:tcW w:w="10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―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―1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т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т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―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―16</w:t>
            </w:r>
          </w:p>
        </w:tc>
      </w:tr>
    </w:tbl>
    <w:p>
      <w:pPr>
        <w:pStyle w:val="Style15"/>
        <w:spacing w:before="0" w:after="0"/>
        <w:rPr/>
      </w:pPr>
      <w:r>
        <w:rPr>
          <w:i/>
          <w:iCs/>
        </w:rPr>
        <w:t xml:space="preserve">Примечание. </w:t>
      </w:r>
      <w:r>
        <w:rPr/>
        <w:t xml:space="preserve">В таблице указаны диапазоны классов точности массы отливок, обеспечиваемых различными технологическими процессами литья. Меньшие их значения относятся к простым компактным отливкам и условиям массового автоматизированного производства; большие ― к сложным крупногабаритным отливкам единичного и мелкосерийного производства, средние ― к отливкам средней сложности и условиям механизированного серийного производства 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 xml:space="preserve">ПРИЛОЖЕНИЕ 6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комендуемое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Ряды припусков на обработку отливок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Таблица 14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447"/>
        <w:gridCol w:w="540"/>
        <w:gridCol w:w="540"/>
        <w:gridCol w:w="540"/>
        <w:gridCol w:w="540"/>
        <w:gridCol w:w="540"/>
        <w:gridCol w:w="540"/>
        <w:gridCol w:w="527"/>
        <w:gridCol w:w="515"/>
        <w:gridCol w:w="481"/>
        <w:gridCol w:w="481"/>
        <w:gridCol w:w="696"/>
        <w:gridCol w:w="720"/>
        <w:gridCol w:w="599"/>
        <w:gridCol w:w="661"/>
      </w:tblGrid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точности поверхности</w:t>
            </w:r>
          </w:p>
        </w:tc>
        <w:tc>
          <w:tcPr>
            <w:tcW w:w="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ы припусков</w:t>
            </w:r>
          </w:p>
        </w:tc>
        <w:tc>
          <w:tcPr>
            <w:tcW w:w="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-7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-9</w:t>
            </w:r>
          </w:p>
        </w:tc>
        <w:tc>
          <w:tcPr>
            <w:tcW w:w="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1-17</w:t>
            </w:r>
          </w:p>
        </w:tc>
        <w:tc>
          <w:tcPr>
            <w:tcW w:w="5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3-18</w:t>
            </w:r>
          </w:p>
        </w:tc>
      </w:tr>
    </w:tbl>
    <w:p>
      <w:pPr>
        <w:pStyle w:val="Style15"/>
        <w:spacing w:before="0" w:after="0"/>
        <w:rPr/>
      </w:pPr>
      <w:r>
        <w:rPr>
          <w:i/>
          <w:iCs/>
        </w:rPr>
        <w:t>Примечания: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  <w:t xml:space="preserve">1. Меньшие значения рядов припусков из диапазонов их значений следует принимать для термообрабатываемых отливок из цветных легкоплавких сплавов, большие значения — для отливок из ковкого чугуна, средние — для отливок из серого и высокопрочного чугуна, термообрабатываемых отливок из стальных и цветных тугоплавких сплавов. </w:t>
      </w:r>
    </w:p>
    <w:p>
      <w:pPr>
        <w:pStyle w:val="Style15"/>
        <w:spacing w:before="0" w:after="0"/>
        <w:jc w:val="both"/>
        <w:rPr/>
      </w:pPr>
      <w:r>
        <w:rPr/>
        <w:t xml:space="preserve">2. Для верхних при заливке поверхностей отливок единичного и мелкосерийного производства, изготавливаемых в разовых формах, допускается принимать увеличенные на 1—3 единицы значения ряда припуска. 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>ПРИЛОЖЕНИЕ 7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Обязательное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Точность обработки и припуски отливок</w:t>
      </w:r>
    </w:p>
    <w:p>
      <w:pPr>
        <w:pStyle w:val="Style15"/>
        <w:spacing w:before="0" w:after="0"/>
        <w:jc w:val="both"/>
        <w:rPr/>
      </w:pPr>
      <w:r>
        <w:rPr/>
        <w:t>1. Уровень точности обработки, достигаемый в зависимости от технического уровня технологии механообработки, приведен в табл. 15.</w:t>
      </w:r>
    </w:p>
    <w:p>
      <w:pPr>
        <w:pStyle w:val="Style15"/>
        <w:spacing w:before="0" w:after="0"/>
        <w:jc w:val="both"/>
        <w:rPr/>
      </w:pPr>
      <w:r>
        <w:rPr/>
        <w:t>2. Значения припусков, приведенные в табл. 6 стандарта, следует применять при среднем уровне точности обработки (табл. 15). При повышенном или высоком уровне точности обработки следует принимать значения припусков, соответствующие интервалам общих допусков, расположенных в табл. 6 соответственно на 1 или 2 строки выше интервала действительного допуска, при пониженном уровне точности обработки - на 1 строку ниже интервала действительного допуска.</w:t>
      </w:r>
      <w:r>
        <w:br w:type="page"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Таблица 15 </w:t>
      </w:r>
    </w:p>
    <w:tbl>
      <w:tblPr>
        <w:tblW w:w="982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  <w:gridCol w:w="2449"/>
        <w:gridCol w:w="2464"/>
      </w:tblGrid>
      <w:tr>
        <w:trPr/>
        <w:tc>
          <w:tcPr>
            <w:tcW w:w="49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металлообрабатывающего оборудования </w:t>
            </w:r>
          </w:p>
        </w:tc>
        <w:tc>
          <w:tcPr>
            <w:tcW w:w="4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точности обработки при степени точности станков </w:t>
            </w:r>
          </w:p>
        </w:tc>
      </w:tr>
      <w:tr>
        <w:trPr/>
        <w:tc>
          <w:tcPr>
            <w:tcW w:w="49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льной 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ой </w:t>
            </w:r>
          </w:p>
        </w:tc>
      </w:tr>
      <w:tr>
        <w:trPr/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зированное оборудование, оснащенное устройствами для стабилизации и управления точностью обработки                        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зированное оборудование (агрегатные станки и станки с ЧПУ, автоматические линии из агрегатных станков с ЧПУ и гибких производственных модулей и т. п.)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автоматизированное оборудование, (станки с ручным управлением) 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―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женная 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ая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женная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</w:t>
            </w:r>
          </w:p>
        </w:tc>
      </w:tr>
    </w:tbl>
    <w:p>
      <w:pPr>
        <w:pStyle w:val="Style15"/>
        <w:spacing w:before="0" w:after="0"/>
        <w:rPr/>
      </w:pPr>
      <w:r>
        <w:rPr>
          <w:i/>
          <w:iCs/>
        </w:rPr>
        <w:t>Примечание</w:t>
      </w:r>
      <w:r>
        <w:rPr/>
        <w:t xml:space="preserve"> . К нормальной степени точности станков следует относить станки нормальной точности по ГОСТ 8.</w:t>
        <w:br/>
        <w:t xml:space="preserve">К высокой степени точности станков следует относить станки повышенной, высокой, особо высокой точности по ГОСТ 8. </w:t>
      </w:r>
    </w:p>
    <w:p>
      <w:pPr>
        <w:pStyle w:val="Style15"/>
        <w:spacing w:before="0" w:after="0"/>
        <w:jc w:val="center"/>
        <w:rPr>
          <w:u w:val="single"/>
        </w:rPr>
      </w:pPr>
      <w:r>
        <w:rPr>
          <w:u w:val="single"/>
        </w:rPr>
        <w:t xml:space="preserve">ПРИЛОЖЕНИЕ 8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> </w:t>
      </w:r>
      <w:r>
        <w:rPr>
          <w:b/>
          <w:bCs/>
        </w:rPr>
        <w:t>Таблица 16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Обязательное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Общие допуски элементов отливок, мм</w:t>
      </w:r>
    </w:p>
    <w:tbl>
      <w:tblPr>
        <w:tblW w:w="90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размера от поверхности до базы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формы и расположения поверхности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допуск элемента отливки, не более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01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,01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. 0,01 » 0,02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01 до 0,02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 0,01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. 0,01 :»  0,02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» 0,02  »  0,03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 0,03  »  0,04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02 до 0,03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 xml:space="preserve">До 0,01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. 0,01 » 0,02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» 0,02 »  0,03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» 0,03 »  0,04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» 0,04 »  0,05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 0,05 »  0,06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03 до 0,04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 0,01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Св. 0,01  » 0,03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»  0,03  »  0,04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»  0,04  »  0,05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»  0,05  »  0,06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06  »  0,08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4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6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7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8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04 до 0,05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 0,01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. 0,01 » 0,03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  0,03  » 0,0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»  0,04  » 0,05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05  » 0,06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»  0,06  » 0,08 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08  » 0,1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6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7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8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9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1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05 до 0,06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 0,02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Св. 0,02  » 0,03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»  0,03  » 0,04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»  0,04  » 0,05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05  » 0,06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»  0,06  » 0,08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»  0,08  » 0,10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10  » 0,12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7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8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0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2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4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0,06 до 0,08 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 0,02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Св. 0,02 »  0,04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04  »  0,05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»  0,05  »  0,06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»  0,06  »  0,08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»  0,08  »  0,1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  0,10  »  0,12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12  »  0,16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8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9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0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1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4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6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8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08 до 0,1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 0,02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. 0,02  » 0,0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04  »  0,06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»  0,06  »  0,08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08  »  0,1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10  »  0,12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12  »  0,16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16  »  0,2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10 до 0,12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0,02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02  »  0,06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0,06  »  0,08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0,08  »  0,1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»  0,10  »  0,12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0,12  »  0,16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0,16  »  0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0,20  » 0,24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8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12 до 0,16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0,03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Св.  0,03  »  0,06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  0,06  »  0,1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10  »  0,12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12  »  0,16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16  »  0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20  »  0,2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24  »  0,32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16 до 0,2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 0,03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03  »  0,08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08  »  0,12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12  »  0,16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16  »  0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20  »  0,2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24  »  0,32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»  0,32  »  0,40 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20 до 0,24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 0,06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. 0,06  »  0,12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12  »  0,16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16  »  0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»  0,20  »  0,2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24  »  0,32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32  »  0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40  »  0,48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24 до 0,32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 0,06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Св. 0,06  » 0,12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»  0,12  » 0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20  » 0,2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»  0,24  » 0,32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32  » 0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40  » 0,5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50  » 0,64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32 до 0,4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До 0,08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. 0,08  »  0,16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 0,16  »  0,2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 0,24  »  0,32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 0,32  »  0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 0,40  »  0,5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» 0,50  »  0,64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 0,64  »  0,8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40 до 0,5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 0,12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. 0,12  »  0,2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24  »  0,32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32  »  0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40  »  0,5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50  »  0,6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»  0,64  »  0,8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80  »  1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50 до 0,64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 0,12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. 0,12  »  0,2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24  »  0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40  »  0,5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50  »  0,6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64  »  0,8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80  »  1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1,00  »  1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1,20  »  1,28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64 до 0,8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 0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в. 0,20  »  0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40  »  0,5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50  »  0,6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64  »  0,8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0,80  »  1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  1,00  »  1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 1,20 »  1,6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0 до 1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 0,2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. 0,24  »  0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40  »  0,6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64  »  0,8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0,80  »  1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 1,00 »  1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 1,20 »  1,6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 1,60 »  2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00 до 1,2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 0,32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32  »  0,6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0,64  »  0,8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0,80  »  1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  1,00  »  1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1,20  »  1,6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 1,60 »  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2,00  »  2,4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0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20 до 1,6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До 0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в. 0,40  »  0,8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0,80  »  1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1,00  »  1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»  1,20  »  1,6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1,60  »  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2,00  »  2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2,40  »  3,2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60 до 2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До 0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Св. 0,40  »  0,8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0,80  »  1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1,20  »  1,6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»  1,60  »  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  2,00  »  2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2,40  »  3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3,20  »  4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,00 до 2,4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 0,64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Св. 0,64  » 1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 1,20  » 1,6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 1,60  » 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 2,00  » 2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 2,40  » 3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 3,20  » 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 4,00  » 4,8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,40 до 3,2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 0,8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. 0,80 »  1,6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 1,60 »  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 2,00 »  2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2,40  »  3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3,20  »  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»  4,00  »  5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» 5,00 »  6,4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,20 до 4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1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Св. 1,00 »  1,6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 1,60 »  2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» 2,40 »  3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3,20 » 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  4,00 » 5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  5,00 » 6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6,40 » 8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,00 до 5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1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,20  »  2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2,40  » 3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  3,20 »  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4,00  »  5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»  5,00  »  6,40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6,40 » 8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»  8,00 » 10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,00 до 6,4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1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в.  1,20  » 2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 2,40 » 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 4,00 » 5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5,00  » 6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 6,40 » 8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 8,00 » 1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 10,00 » 1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12,00 » 12,8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,40 до 8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. 2,00 » 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 4,00 » 5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»  5,00 » 6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 6,40 » 8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8,00  » 1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10,00 » 12,00</w:t>
            </w:r>
          </w:p>
          <w:p>
            <w:pPr>
              <w:pStyle w:val="Style15"/>
              <w:spacing w:before="0" w:after="0"/>
              <w:ind w:right="210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  12,00 » 16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,00 до 10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Св. 2,40  » 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4,00  » 6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 6,40 » 8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 8,00 » 1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»  10,00 » 1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12,00 » 16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16,00 » 20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,00 до 12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,2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Св. 3,20 » 6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 6,40 » 8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8,00  » 1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»  10,00  » 1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  12,00  » 16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16,00  » 2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20,00  » 24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,00 до 16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Св. 4,00  » 8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8,00  » 1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10,00  » 1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12,00  » 16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 16,00  » 2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20,00  » 2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24,00  » 32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6,00 до 20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Св. 5,00 » 8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 8,00  » 1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12,00  » 16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16,00 » 2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20,00 » 2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24,00  » 3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32,00  » 40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,00 до 24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,4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Св. 6,40 » 1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12,00  » 16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16,00  » 2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» 20,00  » 2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24,00  » 3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32,00  » 4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40,00  »  48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4,00 до 32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Св. 8,00  » 16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16,00 » 2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20,00  » 2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 24,00  » 3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32,00  » 4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40,00  » 5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 50,00  » 64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: 32,00 до 40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,00  » 16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16,00  » 2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24,00 » 3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32,00  » 4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40,00 » 5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 50,00 » 6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64,00 » 80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40,00 до 50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 xml:space="preserve">До  12,00 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Св. 12,00 » 2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  24,00 » 3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  32,00 » 4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  40,00 » 5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  50,00 » 6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  64,00 » 8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80,00 » 100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0,00 до 64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До  12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Св. 12,00  » 24;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 24,00  » 4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 40,00  » 5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 50,00  » 6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 64,00  » 8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 80,00  » 10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100,00  » 12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120,00  » 128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64,00 до 80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До 2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Св. 20,00  » 4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40,00  » 5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50,00  » 64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 64,00 » 8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/>
            </w:pPr>
            <w:r>
              <w:rPr>
                <w:sz w:val="20"/>
                <w:szCs w:val="20"/>
              </w:rPr>
              <w:t>» 80,00  » 10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  100,00 » 120,00</w:t>
            </w:r>
          </w:p>
          <w:p>
            <w:pPr>
              <w:pStyle w:val="Style15"/>
              <w:spacing w:before="0" w:after="0"/>
              <w:ind w:right="2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120,00  » 160,00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Приложение 9 (Справочное)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СТАНДАРТЕ,</w:t>
        <w:br/>
        <w:t>И ИХ ОПРЕДЕЛЕНИЯ</w:t>
      </w:r>
    </w:p>
    <w:p>
      <w:pPr>
        <w:pStyle w:val="Style15"/>
        <w:spacing w:before="0" w:after="0"/>
        <w:jc w:val="both"/>
        <w:rPr/>
      </w:pPr>
      <w:r>
        <w:rPr/>
        <w:t>1. Номинальный размер детали (отливки) - размер, указанный на чертеже детали (отливки).</w:t>
      </w:r>
    </w:p>
    <w:p>
      <w:pPr>
        <w:pStyle w:val="Style15"/>
        <w:spacing w:before="0" w:after="0"/>
        <w:jc w:val="both"/>
        <w:rPr/>
      </w:pPr>
      <w:r>
        <w:rPr/>
        <w:t>2. Средний размер детали - размер детали, соответствующий середине поля его, допуска.</w:t>
      </w:r>
    </w:p>
    <w:p>
      <w:pPr>
        <w:pStyle w:val="Style15"/>
        <w:spacing w:before="0" w:after="0"/>
        <w:jc w:val="both"/>
        <w:rPr/>
      </w:pPr>
      <w:r>
        <w:rPr/>
        <w:t>3. Вид размеров отливки - совокупность размеров отливки, характеризующихся подобными конструктивными и технологическими условиями формирования их точности.</w:t>
      </w:r>
    </w:p>
    <w:p>
      <w:pPr>
        <w:pStyle w:val="Style15"/>
        <w:spacing w:before="0" w:after="0"/>
        <w:jc w:val="both"/>
        <w:rPr/>
      </w:pPr>
      <w:r>
        <w:rPr/>
        <w:t>Размеры вида 1-размеры элементов отливок, образованных одной частью литейной формы или одним стержнем.</w:t>
      </w:r>
    </w:p>
    <w:p>
      <w:pPr>
        <w:pStyle w:val="Style15"/>
        <w:spacing w:before="0" w:after="0"/>
        <w:jc w:val="both"/>
        <w:rPr/>
      </w:pPr>
      <w:r>
        <w:rPr/>
        <w:t>Размеры вида 2 - размеры элементов отливок, образованных двумя полуформами или полуформой и стержнем (в том числе размеры, выходящие на плоскость разъема отливки или пересекающие ее).</w:t>
      </w:r>
    </w:p>
    <w:p>
      <w:pPr>
        <w:pStyle w:val="Style15"/>
        <w:spacing w:before="0" w:after="0"/>
        <w:jc w:val="both"/>
        <w:rPr/>
      </w:pPr>
      <w:r>
        <w:rPr/>
        <w:t>Размеры вида 3 - размеры элементов отливок, образованных тремя и более частями литейной формы, несколькими стержнями или подвижными элементами формы, а также толщины стенок, образованных двумя и более частями формы или формой и стержнем.</w:t>
      </w:r>
    </w:p>
    <w:p>
      <w:pPr>
        <w:pStyle w:val="Style15"/>
        <w:spacing w:before="0" w:after="0"/>
        <w:jc w:val="both"/>
        <w:rPr/>
      </w:pPr>
      <w:r>
        <w:rPr/>
        <w:t>4. Действительный размер отливки - действительный местный размер, измеряемый двухточечным методом.</w:t>
      </w:r>
    </w:p>
    <w:p>
      <w:pPr>
        <w:pStyle w:val="Style15"/>
        <w:spacing w:before="0" w:after="0"/>
        <w:jc w:val="both"/>
        <w:rPr/>
      </w:pPr>
      <w:r>
        <w:rPr/>
        <w:t>5. Допуск смещения элемента отливки по плоскости разъема - разность предельных отклонений положений частей элемента отливки, формируемых в разных полуформах.</w:t>
      </w:r>
    </w:p>
    <w:p>
      <w:pPr>
        <w:pStyle w:val="Style15"/>
        <w:spacing w:before="0" w:after="0"/>
        <w:jc w:val="both"/>
        <w:rPr/>
      </w:pPr>
      <w:r>
        <w:rPr/>
        <w:t>6. Общий допуск элемента отливки - комплексный допуск, включающий допуск размера от поверхности до базы и независимо назначенные допуски формы и расположения нормируемого участка поверхности.</w:t>
      </w:r>
    </w:p>
    <w:p>
      <w:pPr>
        <w:pStyle w:val="Style15"/>
        <w:spacing w:before="0" w:after="0"/>
        <w:jc w:val="both"/>
        <w:rPr/>
      </w:pPr>
      <w:r>
        <w:rPr/>
        <w:t>7. Неровность поверхности отливки - совокупность чередующихся выступов и впадин на поверхности отливки.</w:t>
      </w:r>
    </w:p>
    <w:p>
      <w:pPr>
        <w:pStyle w:val="Style15"/>
        <w:spacing w:before="0" w:after="0"/>
        <w:jc w:val="both"/>
        <w:rPr/>
      </w:pPr>
      <w:r>
        <w:rPr/>
        <w:t>Неровность поверхности отливки подразделяется на шероховатость (микронеровности) и волнистость (мезонеровности).</w:t>
      </w:r>
    </w:p>
    <w:p>
      <w:pPr>
        <w:pStyle w:val="Style15"/>
        <w:spacing w:before="0" w:after="0"/>
        <w:jc w:val="both"/>
        <w:rPr/>
      </w:pPr>
      <w:r>
        <w:rPr/>
        <w:t>8. Шероховатость поверхностей - по ГОСТ 2789 и ГОСТ 25142.</w:t>
      </w:r>
    </w:p>
    <w:p>
      <w:pPr>
        <w:pStyle w:val="Style15"/>
        <w:spacing w:before="0" w:after="0"/>
        <w:jc w:val="both"/>
        <w:rPr/>
      </w:pPr>
      <w:r>
        <w:rPr/>
        <w:t>Шероховатость поверхностей — совокупность повторяющихся неровностей малой величины (мнкронеровностей).</w:t>
      </w:r>
    </w:p>
    <w:p>
      <w:pPr>
        <w:pStyle w:val="Style15"/>
        <w:spacing w:before="0" w:after="0"/>
        <w:jc w:val="both"/>
        <w:rPr/>
      </w:pPr>
      <w:r>
        <w:rPr/>
        <w:t>Базовой линией для определения параметров шероховатости служит сред няя линия микропрофиля поверхности. Приняты обозначения: Ra, мкм, — сред нее арифметическое отклонение микропрофиля поверхностей; Rz, мкм, — высота неровностей профиля (по десяти точкам).</w:t>
      </w:r>
    </w:p>
    <w:p>
      <w:pPr>
        <w:pStyle w:val="Style15"/>
        <w:spacing w:before="0" w:after="0"/>
        <w:jc w:val="both"/>
        <w:rPr/>
      </w:pPr>
      <w:r>
        <w:rPr/>
        <w:t>9. Волнистость поверхностей — по СЭВ 3951—73.</w:t>
      </w:r>
    </w:p>
    <w:p>
      <w:pPr>
        <w:pStyle w:val="Style15"/>
        <w:spacing w:before="0" w:after="0"/>
        <w:jc w:val="both"/>
        <w:rPr/>
      </w:pPr>
      <w:r>
        <w:rPr/>
        <w:t>Волнистость поверхности — совокупность повторяющихся неровностей сред ней величины (мезонеровностей), т. с. неровностей поверхности с шагом, превышающим базовую длину, на которой измеряется шероховатость данной поверхности.</w:t>
      </w:r>
    </w:p>
    <w:p>
      <w:pPr>
        <w:pStyle w:val="Style15"/>
        <w:spacing w:before="0" w:after="0"/>
        <w:jc w:val="both"/>
        <w:rPr/>
      </w:pPr>
      <w:r>
        <w:rPr/>
        <w:t>Базовой линией для определения значений параметров волнистости служит средняя линия профиля поверхности.</w:t>
      </w:r>
    </w:p>
    <w:p>
      <w:pPr>
        <w:pStyle w:val="Style15"/>
        <w:spacing w:before="0" w:after="0"/>
        <w:jc w:val="both"/>
        <w:rPr/>
      </w:pPr>
      <w:r>
        <w:rPr/>
        <w:t>Базовая длина для измерения волнистости поверхностей отливок принимается равной 4—10 базовым длинам для измерения шероховатости, но не менее пяти таговволнистости и не более 100 мм.</w:t>
      </w:r>
    </w:p>
    <w:p>
      <w:pPr>
        <w:pStyle w:val="Style15"/>
        <w:spacing w:before="0" w:after="0"/>
        <w:jc w:val="both"/>
        <w:rPr/>
      </w:pPr>
      <w:r>
        <w:rPr/>
        <w:t>Волнистость занимает промежуточное положение между шероховатостью и отклонениями формы поверхности.</w:t>
      </w:r>
    </w:p>
    <w:p>
      <w:pPr>
        <w:pStyle w:val="Style15"/>
        <w:spacing w:before="0" w:after="0"/>
        <w:jc w:val="both"/>
        <w:rPr/>
      </w:pPr>
      <w:r>
        <w:rPr/>
        <w:t>10. Допуск неровностей поверхности отливки — наибольшая высота мезонеровностей поверхности отливки.</w:t>
      </w:r>
    </w:p>
    <w:p>
      <w:pPr>
        <w:pStyle w:val="Style15"/>
        <w:spacing w:before="0" w:after="0"/>
        <w:jc w:val="both"/>
        <w:rPr/>
      </w:pPr>
      <w:r>
        <w:rPr/>
        <w:t>11. Припуск на обработку - толщина слоя металла, удаляемая с поверхности отливки при ее обработке в целях обеспечения заданных размеров, формы, расположения, волнистости и шероховатости поверхности детали.</w:t>
      </w:r>
    </w:p>
    <w:p>
      <w:pPr>
        <w:pStyle w:val="Style15"/>
        <w:spacing w:before="0" w:after="0"/>
        <w:jc w:val="both"/>
        <w:rPr/>
      </w:pPr>
      <w:r>
        <w:rPr/>
        <w:t>12. Общий припуск - суммарный припуск на все переходы обработки, соответствующий серединам полей допусков детали и отливки.</w:t>
      </w:r>
    </w:p>
    <w:p>
      <w:pPr>
        <w:pStyle w:val="Style15"/>
        <w:spacing w:before="0" w:after="0"/>
        <w:jc w:val="both"/>
        <w:rPr/>
      </w:pPr>
      <w:r>
        <w:rPr/>
        <w:t>13. Минимальный литейный припуск - припуск, необходимый для обеспечения заданных требований к качеству (шероховатости, волнистости и бездефектности) поверхности детали и зависящий от толщины удаляемого при обработке поверхностного слоя, шероховатости и волнистости поверхности отливки. Поверхностные дефекты отливки не должны выходить за пределы минимального литейного припуска.</w:t>
      </w:r>
    </w:p>
    <w:p>
      <w:pPr>
        <w:pStyle w:val="Style15"/>
        <w:spacing w:before="0" w:after="0"/>
        <w:jc w:val="both"/>
        <w:rPr/>
      </w:pPr>
      <w:r>
        <w:rPr/>
        <w:t>14. Поверхностный слой отливки (детали) - слой металла с видоизмененными (при формировании или предшествующей обработке) составом, микроструктурой и свойствами, обладающий повышенным сопротивлением лезвийной обработке.</w:t>
      </w:r>
    </w:p>
    <w:p>
      <w:pPr>
        <w:pStyle w:val="Style15"/>
        <w:spacing w:before="0" w:after="0"/>
        <w:jc w:val="both"/>
        <w:rPr/>
      </w:pPr>
      <w:r>
        <w:rPr/>
        <w:t>15. Технологический напуск - местное или неравномерное увеличение тела отливки по сравнению с чертежом литой детали с нормативными припусками на обработку, вызванное особенностями литейной технологии. К технологическим напускам относятся: пополнения, обеспечивающие направленную кристаллизацию отливки; пополнения, сглаживающие местные углубления и выступы; пополнения и стяжки, компенсирующие искажение конфигурации отливки под влиянием напряжений, возникающих при охлаждении; непроливаемые отверстия; усадочные ребра; формовочные уклоны.</w:t>
      </w:r>
    </w:p>
    <w:p>
      <w:pPr>
        <w:pStyle w:val="Style15"/>
        <w:spacing w:before="0" w:after="0"/>
        <w:jc w:val="both"/>
        <w:rPr/>
      </w:pPr>
      <w:r>
        <w:rPr/>
        <w:t>16. Параметры точности отливки - обобщенные характеристики точности размеров, поверхностей или отливки в целом.</w:t>
      </w:r>
    </w:p>
    <w:p>
      <w:pPr>
        <w:pStyle w:val="Style15"/>
        <w:spacing w:before="0" w:after="0"/>
        <w:jc w:val="both"/>
        <w:rPr/>
      </w:pPr>
      <w:r>
        <w:rPr/>
        <w:t>Параметры точности размеров и поверхностей отливки включают класс</w:t>
        <w:br/>
        <w:t>точности размера, степень коробления элемента отливки, степень точности поверхности, а также смещение элемента отливки и ряд припуска поверхности</w:t>
        <w:br/>
        <w:t>отливки.</w:t>
      </w:r>
    </w:p>
    <w:p>
      <w:pPr>
        <w:pStyle w:val="Style15"/>
        <w:spacing w:before="0" w:after="0"/>
        <w:jc w:val="both"/>
        <w:rPr/>
      </w:pPr>
      <w:r>
        <w:rPr/>
        <w:t>Параметры точности отливки в целом включают класс размерной точности, степень коробления, степень точности поверхностей и класс точности массы, а также смещение отливки.</w:t>
      </w:r>
    </w:p>
    <w:p>
      <w:pPr>
        <w:pStyle w:val="Style15"/>
        <w:spacing w:before="0" w:after="0"/>
        <w:jc w:val="both"/>
        <w:rPr/>
      </w:pPr>
      <w:r>
        <w:rPr/>
        <w:t>17. Нормы точности отливки - требования к уровню значений параметров точности отливки.</w:t>
      </w:r>
    </w:p>
    <w:p>
      <w:pPr>
        <w:pStyle w:val="Style15"/>
        <w:spacing w:before="0" w:after="0"/>
        <w:jc w:val="both"/>
        <w:rPr/>
      </w:pPr>
      <w:r>
        <w:rPr/>
        <w:t>Нормы точности устанавливают в зависимости от назначения, конструктивно-технологических особенностей, условий эксплуатации и изготовления отливки.</w:t>
      </w:r>
    </w:p>
    <w:p>
      <w:pPr>
        <w:pStyle w:val="Style15"/>
        <w:spacing w:before="0" w:after="0"/>
        <w:jc w:val="both"/>
        <w:rPr/>
      </w:pPr>
      <w:r>
        <w:rPr/>
        <w:t>18. Виды механической обработки: черновая, получистовая, чистовая и тонкая — различаются по обеспечиваемым точности и шероховатости обработанной поверхности.</w:t>
      </w:r>
    </w:p>
    <w:p>
      <w:pPr>
        <w:pStyle w:val="Style15"/>
        <w:spacing w:before="0" w:after="0"/>
        <w:jc w:val="both"/>
        <w:rPr/>
      </w:pPr>
      <w:r>
        <w:rPr/>
        <w:t xml:space="preserve">Количество технологических переходов, необходимых для выполнения каждого вида обработки, зависит от условий обработки и конкретных особенностей отливки и обрабатываемой поверхности. </w:t>
      </w:r>
    </w:p>
    <w:p>
      <w:pPr>
        <w:pStyle w:val="Style15"/>
        <w:spacing w:before="0" w:after="0"/>
        <w:jc w:val="both"/>
        <w:rPr/>
      </w:pPr>
      <w:r>
        <w:rPr/>
        <w:t>Приложения 3—9. (Введены дополнительно, Изм. № 1)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Style15"/>
        <w:spacing w:before="0" w:after="0"/>
        <w:rPr/>
      </w:pPr>
      <w:r>
        <w:rPr/>
        <w:t>1. РАЗРАБОТАН Министерством автомобильной промышленности СССР, Министерством станкостроительной и инструментальной промышленности СССР, Государственным комитетом народного образования СССР, Министерством высшего и среднего специального образования РСФСР</w:t>
      </w:r>
    </w:p>
    <w:p>
      <w:pPr>
        <w:pStyle w:val="Style15"/>
        <w:spacing w:before="0" w:after="0"/>
        <w:rPr/>
      </w:pPr>
      <w:r>
        <w:rPr/>
        <w:t>РАЗРАБОТЧИКИ А. А. Волкомич, канд. техн, наук (руководитель темы); А. П. Трухов, канд. техн. наук; Ю. А. Воробьев, канд. техн. наук; Р. К. Мещеряков, канд. техн. наук; Б. А. Британов (руководители тем); Ю. А. Сорокин, канд. техн. наук; С. П. Рябов; Ю. И. Крупчик; М. А. Тууль; В. Н. Исаев</w:t>
      </w:r>
    </w:p>
    <w:p>
      <w:pPr>
        <w:pStyle w:val="Style15"/>
        <w:spacing w:before="0" w:after="0"/>
        <w:rPr/>
      </w:pPr>
      <w:r>
        <w:rPr/>
        <w:t>ВНЕСЕН Министерством автомобильной промышлениостм СССР</w:t>
      </w:r>
    </w:p>
    <w:p>
      <w:pPr>
        <w:pStyle w:val="Style15"/>
        <w:spacing w:before="0" w:after="0"/>
        <w:rPr/>
      </w:pPr>
      <w:r>
        <w:rPr/>
        <w:t>2. УТВЕРЖДЕН И ВВЕДЕН В ДЕЙСТВИЕ Постановденмгм Государственного комитета СССР по стандартам от 30.10.85 № 3498</w:t>
      </w:r>
    </w:p>
    <w:p>
      <w:pPr>
        <w:pStyle w:val="Style15"/>
        <w:spacing w:before="0" w:after="0"/>
        <w:rPr/>
      </w:pPr>
      <w:r>
        <w:rPr/>
        <w:t>3. Срок проверки — 1993 г., периодичность проверки — 5 лет</w:t>
      </w:r>
    </w:p>
    <w:p>
      <w:pPr>
        <w:pStyle w:val="Style15"/>
        <w:spacing w:before="0" w:after="0"/>
        <w:rPr/>
      </w:pPr>
      <w:r>
        <w:rPr/>
        <w:t>4. Стандарт соответствует международным стандартам: ИСО 8013—85, ИСО 8062—84, ИСО 8062—84 (дополнение № I от 1986 г.)</w:t>
      </w:r>
    </w:p>
    <w:p>
      <w:pPr>
        <w:pStyle w:val="Style15"/>
        <w:spacing w:before="0" w:after="0"/>
        <w:rPr/>
      </w:pPr>
      <w:r>
        <w:rPr/>
        <w:t>5. ВЗАМЕН ГОСТ 1855—55 и ГОСТ 2009—55</w:t>
      </w:r>
    </w:p>
    <w:p>
      <w:pPr>
        <w:pStyle w:val="Style15"/>
        <w:spacing w:before="0" w:after="0"/>
        <w:rPr/>
      </w:pPr>
      <w:r>
        <w:rPr/>
        <w:t>6. ССЫЛОЧНЫЕ НОРМАТИВНО-ТЕХНИЧЕСКИЕ ДОКУМЕНТЫ</w:t>
      </w:r>
    </w:p>
    <w:tbl>
      <w:tblPr>
        <w:tblW w:w="78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900"/>
      </w:tblGrid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, приложения</w:t>
            </w:r>
          </w:p>
        </w:tc>
      </w:tr>
      <w:tr>
        <w:trPr/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.308—79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.1125—88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8—82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789—73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212—92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142—82</w:t>
            </w:r>
          </w:p>
        </w:tc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7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2.5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</w:tbl>
    <w:p>
      <w:pPr>
        <w:pStyle w:val="Style15"/>
        <w:spacing w:before="0" w:after="0"/>
        <w:rPr/>
      </w:pPr>
      <w:r>
        <w:rPr/>
        <w:t>7. Переиздание (ноябрь 1993 г.) с Изменением № 1, утвержденным в марте 1989 г.(ИУС6-89)</w:t>
      </w:r>
    </w:p>
    <w:sectPr>
      <w:type w:val="nextPage"/>
      <w:pgSz w:w="11906" w:h="16838"/>
      <w:pgMar w:left="1259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21:35:00Z</dcterms:created>
  <dc:creator>Sergey</dc:creator>
  <dc:description/>
  <dc:language>en-US</dc:language>
  <cp:lastModifiedBy>maker</cp:lastModifiedBy>
  <dcterms:modified xsi:type="dcterms:W3CDTF">2005-03-26T17:16:00Z</dcterms:modified>
  <cp:revision>15</cp:revision>
  <dc:subject/>
  <dc:title>ГОСТ 26645-85</dc:title>
</cp:coreProperties>
</file>